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31.07.2007 N 522, в которых приведена данная форма, введены в действие с 1 но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стальных кан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натно-испытательных станция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2-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 В КАНАТНО-ИСПЫТАТЕЛЬНУЮ СТАН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яем отрезок каната для производства испытаний согласно требованиям правил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ан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приятие (АО, шахта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водской номер кан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завода-изготови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иаметр каната, м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ГОС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ид покрытия проволоки (С, Ж, ОЖ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арка каната по механическим свойствам проволок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Маркировочная группа каната по сертификату, Н/кв. м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Тип подъемной машин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одъем (подземный - ПЗ, поверхностный - ПВ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значение   каната   (грузовой - Г,    грузолюдской - Г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дской - Л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Угол наклона выработки (наибольший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Угол обхвата направляющего шкива канато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Количество циклов - подъемов в сут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Наименьший    диаметр   органа   навивки   или   коп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лоняющего) шкива, м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Канат навешен правым или левы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Максимальная длина отвеса каната в стволе, 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Расчетная статическая нагрузка, 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Вес концевого груза, 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Запас прочности при навеск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Дата изготовления кана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Дата навески кана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Дата отрубки кана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Дата и номер предыдущего испыт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Место проведения предыдущего испыт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механик   (подпись)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20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в канатно-испытательную станцию для производства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