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ических 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О ПРОВЕДЕНИИ САНИТАРНО-ЭПИДЕМИОЛОГ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ИЗЫ АРХИТЕКТУРНО-ГРАДОСТРОИТЕЛЬНОЙ КОНЦЕП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КОНСТРУКЦИИ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егистрировано в отделе санэпид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 200_ г. под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ег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лиала в АО, на транспорте, на метрополите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, город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провести  санитарно-эпидемиологическую  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но-градостроительной концепции  по  реконструкции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ставлять  интересы  нашей организации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  санитарно-эпидемиологического   заключ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 управлении 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в г.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хитектурно-градостроительная концепц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личество т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обязуется   оплатить   все  расходы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   и     проведением   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предупрежден    о    возможности    выдачи  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    заключения    о    не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рицательное заключ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действия  от   имени Заявителя,  связанные с 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 экспертизы  и получением заключ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осуществля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 паспортные данные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ую  концепцию   после  проведения  экспертизы 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М.П.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юридического лица, индивидуального предпринимателя о проведении санитарно-эпидемиологической экспертизы архитектурно-градостроительной концепции по реконструкции з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