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О ВЫДАЧЕ САНИТАРНОГО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ПОРТНОЕ СРЕДСТВО, СПЕЦИАЛЬНО ПРЕДНАЗНАЧ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БОРУДОВАННОЕ ДЛЯ ПЕРЕВОЗОК ПИЩЕВЫХ 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егистрировано в отделе санэпид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 200_ г. под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лиала в АО, на транспорте, на метрополите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, город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овести санитарно-эпидемиологическую  экспертиз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санитарный  паспорт  на  транспортное средство, спе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ое для перевозок пищевых проду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транспортного средства (АБСД), прицеп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зна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ая максимальная масса Т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перевозк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действия  от  имени  Заявителя, связанные  с 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 экспертизы  и получением са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, доверяю осуществля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 паспортные данные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М.П.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юридического лица, индивидуального предпринимателя о выдаче санитарного паспорта на транспортное средство, специально предназначенное или оборудованное для перевозок пищев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