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ических 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ЮРИДИЧЕСКОГО ЛИЦА,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 ОБ УЧЕТЕ САНИТАРНОГО ПАСПОРТА ОБЪЕК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ЕГО ДЕЗИНСЕКЦИИ И ДЕРА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регистрировано в отделе санэпидэксперт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 200_ г. под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рег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ГУЗ "Центр гигиены и эпидемиологии 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лиала в АО, на транспорте, на метрополите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овести   учет  санитарного   паспорта  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го дезинсекции и  дератизации, наименование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или Ф.И.О. индивидуального предпринима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(административный округ)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, номер телефона, факс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организации,  N  договора на проведение дезинсе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ат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(работ, услуг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(тип)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министративный округ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  от  имени Заявителя, связанные  с учетом са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, доверяю осуществля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и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)      М.П.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5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юридического лица, индивидуального предпринимателя об учете санитарного паспорта объекта, подлежащего дезинсекции и дер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