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ических 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ЮРИДИЧЕСКОГО ЛИЦА,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Я О ПРОВЕДЕНИИ САНИТАРНО-ЭПИДЕМИОЛОГ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ИЗЫ ХОЗЯЙСТВЕННОЙ И ИНОЙ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, УСЛУ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регистрировано в отделе санэпидэксперт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" ______ 200_ г. под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рег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лавному вр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ГУЗ "Центр гигиены и эпидемиологии в г.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лиала в АО, на транспорте, на метрополите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провести  санитарно-эпидемиологическую 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и иной деятельности, работы (услуги)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юридического   лица   или 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(административный округ), номер телефона,  фа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(тип)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дминистративный округ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___________ кв. м, кол-во работающих 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 показатели  мощности объекта (кол-во кабинетов, пос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щихся,   посадочных   мест,   объем   выпускаемой,  реализ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и др.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едставлять  интересы  нашей организации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  санитарно-эпидемиологического   заключ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м  управлении  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 прав  потребителей  и  благополучия  человека  в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а Управления в АО, на транспорте, на метрополитен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проинформирован  о необходимости наличия на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   подтверждающих    соблюдение    им    обя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гигиенических  и  эпидемиологических условий,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м предстоящей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обязуется   оплатить   все  расходы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 и проведением санэпидэкспертизы, в т.ч. лаборато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струментальные методы иссле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 предупрежден    о    возможности    выдачи  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го    заключения    о    не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санитарно-эпидемиологическим правилам и норма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рицательное заключ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действия  от  имени  Заявителя,  связанные  с прове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й  экспертизы  и получением заключ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ю осуществля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и паспортные данные довер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)      М.П.     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5</Characters>
  <CharactersWithSpaces>3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юридического лица, индивидуального предпринимателя о проведении санитарно-эпидемиологической экспертизы хозяйственной и иной деятельности, работы,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