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трахованного лица, которое не приобрел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установление трудовой пенсии по старости, о едино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лате средств пенсионных накоплений,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асти его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&lt;*&gt;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&lt;*&gt; ____________________ Отчество &lt;*&gt;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руг, район, населенный пун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номер ________________________ 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иного документа, удостоверяющего личнос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получател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</w:t>
      </w:r>
      <w:r>
        <w:rPr/>
        <w:t>трудовой пенсии по инвалидности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</w:t>
      </w:r>
      <w:r>
        <w:rPr/>
        <w:t>трудовой пенсии по случаю потери кормильца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│ </w:t>
      </w:r>
      <w:r>
        <w:rPr/>
        <w:t>пенсии по государственному пенсионному обеспечению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сделать отметку в соответствующем квадрате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существить единовременную выплату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 в специальной части моего индивидуального лицевого счета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тсутствием  страхового  стажа,  необходимого для  установления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по стар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средств пенсионных накоплений прошу произвести (сделать отме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ем квадрат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утем перевода через отделение федеральной почтовой связи _______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утем перечисления на счет в банке или иной кредитной орган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банка или ин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лиале _________________________, корр./сч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счет N 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│Законный представитель (доверенное лицо)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чае   │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чи     │     (фамилия, имя, отчество законного представителя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я  │                      доверенного лиц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ым   │Паспорт: серия, номер ______________ дата выдачи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- │орган, выдавший паспорт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м или  │Наименование  и  реквизиты  иного  документа, удостоверя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ым │личность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м      │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Адрес места жительства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лномочия   законного   представителя   (доверенного   л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дтверждены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(указать наименование и реквизиты документа, подтвержда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полномочия законного представителя или доверенного ли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&lt;*&gt;        (подпись застрахованного лица,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я или доверенного лиц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а-уведомление  о  регистрации  заявления  застрахованного лиц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 выплате   средств   пенсионных   накоплений,   учт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части индивидуального лицевого счета, мною полу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&lt;*&gt;        (подпись застрахованного лица,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я или доверенного лица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│Заявление зарегистрировано в  журнале  регистрации  заявл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м │застрахованных   лиц   о   единовременной   выплате 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- │пенсионных   накоплений,   учтенных   в   специальной   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   │индивидуального лицевого счета "__" ___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   │N _________________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ого│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│     (должность, подпись, расшифровка подписи работни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│    территориального органа Пенсионного фонд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│           Федерации, зарегистрировавшего заявление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а-уведомление  о  регистрации  заявления  застрахованного лиц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 выплате   средств   пенсионных   накоплений,   учт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 части индивидуального лицевого счета, направлена обративш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пособ и дата на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, расшифровка подписи работник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Пенсионного фонда Российской Федерации, направившего рас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ез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иска-уведомление о регистрации заявления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единовременной выплате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тенных в специальной части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застрахованного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, страховой номер его индивидуального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единовременной   выплате   средств   пенсионных   накоплений, учт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  части   индивидуального   лицевого   счета, 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аботника территориального     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Пенсионного фонда Российской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а заполняется от р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2</Words>
  <Characters>8511</Characters>
  <CharactersWithSpaces>7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застрахованного лица, которое не приобрело право на установление трудовой пенсии по старости, о единовременной выплате средств пенсионных накоплений, учтенных в специальной части его индивидуального лицев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