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3.11.2009 N 897н, в котором приведена данная форма, применяется с даты признания утратившим силу абзаца четвертого пункта 1 Постановления Правительства РФ от 06.02.2004 N 60 "Об утверждении форм типового договора об обязательном пенсионном страховании между негосударственным пенсионным фондом и застрахованным лицом, форм заявлений застрахованного лица о переходе в негосударственный пенсионный фонд и о переходе в Пенсионный фонд Российской Федераци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9 г. N 89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трахованного лица о переход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из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нда, осуществляющего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нсион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│ │ │ │                              </w:t>
      </w:r>
      <w:r>
        <w:rPr/>
        <w:t>Пол: муж. │ │ жен.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 рождения)                     (нужное отметить знаком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┌─┬─┬─┐   ┌─┬─┬─┐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- │ │ │ │ - │ │ │ │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└─┴─┴─┘   └─┴─┴─┘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страх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пенсионн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(осуществляющая)  формирование накопительной части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в негосударственном пенсионном фонд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осуществлять   дальнейшее   формирование   накопительной части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пенсии через Пенсионный фонд Российской Федерации и направить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учтенные   в   специальной   части моего индивидуального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, в управляющую комп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нвестиционного портфел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┘ └─┴─┘ └─┴─┴─┴─┘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полнения заявления)                  (подпись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ужебные отметки Пенсионного фонда  │  Место удостоверительной на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ой Федерации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язательно для заполнения, если управляющая компания предлагает более одного инвестиционного портф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застрахованного лица о переходе в Пенсионный фонд Российской Федерации из негосударственного пенсионного фонда, осуществляющего обязательное пенсионное страх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