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трахованного лица, которое не приобрел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становление трудовой пенсии по стар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единовременной выплате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тенных на его пенсионном счет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&lt;*&gt;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&lt;*&gt; ________________________ Отчество &lt;*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руг, район, 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___ дата выдач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иного документа, удостоверяющего личнос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получател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    </w:t>
      </w:r>
      <w:r>
        <w:rPr/>
        <w:t>трудовой пенсии по инвалидности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    </w:t>
      </w:r>
      <w:r>
        <w:rPr/>
        <w:t>трудовой пенсии по случаю потери кормильца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    </w:t>
      </w:r>
      <w:r>
        <w:rPr/>
        <w:t>пенсии по государственному пенсионному обеспечению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сделать отметку в соответствующем квадрате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существить единовременную выплату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на пенсионном счете накопительной части трудовой пенс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пенсионного счета накопительной части трудовой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отсутствием  страхового стажа, необходимого для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 по стар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средств пенсионных накоплений прошу произвести (сделать отме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ем квадрат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личными денежными средствами через кассу фонд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утем перевода через отделение федеральной почтовой связи ____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утем перечисления на счет в банке или иной кредитн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лиале ___________________, корр./сч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 КПП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N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-│Законный представитель (доверенное лицо)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тся в  │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  │        (фамилия, имя, отчество законного представи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чи  │                     или доверенного лиц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- │Паспорт: серия, номер ______________ дата выдач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│орган, выдавший паспорт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м│Адрес места жительств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-│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ем │Полномочия    законного   представителя    (доверенного    л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  │подтверждены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-│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    │  (указать наименование и реквизиты документа, подтвержда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м   │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полномочия законного представителя или доверенного лиц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&lt;*&gt;       (подпись застрахованного лица,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или доверенного лиц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а-уведомление  о  регистрации  заявления  застрахованного лиц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учт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счете накопительной части трудовой пенсии, мною пол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&lt;*&gt;       (подпись застрахованного лица,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или доверенного лица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-  │Заявление  зарегистрировано  в  журнале  регистрации   заяв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ется  │застрахованных лиц о единовременной выплате  средств  пенс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-  │накоплений, учтенных на  пенсионном  счете  накопительной 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  │трудовой пенсии "__" ______________ ____ г. N 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-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-  │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го │       (должность, подпись, расшифровка подписи работн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-  │             негосударственного пенсионного фонд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ного  │                 зарегистрировавшего заявлени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а-уведомление  о  регистрации  заявления  застрахованного лиц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учт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 счете   накопительной   части   трудовой   пенсии,  напр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вшемуся лиц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особ и дата на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пись, расшифровка подписи работника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нсионного фонда, направившего рас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иска-уведомление о регистрац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трахованного лица о единовременной выплат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накоплений, учтенных на пенсио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застрахован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страхованного лица, номер его пенсионного счета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единовременной   выплате   средств   пенсионных накоплений, учт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счете накопительной части трудовой пенсии, зарегистрировано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аботника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а,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а заполняется от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42</Characters>
  <CharactersWithSpaces>7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застрахованного лица, которое не приобрело право на установление трудовой пенсии по старости, о единовременной выплате средств пенсионных накоплений, учтенных на его пенсионном счете накопительной части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