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АНАЛИЗА КОНСИСТЕНТНЫХ СМА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ИХ ЖИДК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уар (партия)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348"/>
        <w:gridCol w:w="1216"/>
        <w:gridCol w:w="810"/>
        <w:gridCol w:w="1080"/>
        <w:gridCol w:w="810"/>
        <w:gridCol w:w="946"/>
        <w:gridCol w:w="944"/>
        <w:gridCol w:w="946"/>
        <w:gridCol w:w="944"/>
        <w:gridCol w:w="946"/>
        <w:gridCol w:w="944"/>
        <w:gridCol w:w="946"/>
        <w:gridCol w:w="944"/>
        <w:gridCol w:w="1080"/>
        <w:gridCol w:w="1082"/>
        <w:gridCol w:w="1213"/>
        <w:gridCol w:w="1079"/>
        <w:gridCol w:w="1082"/>
        <w:gridCol w:w="1080"/>
        <w:gridCol w:w="1080"/>
        <w:gridCol w:w="943"/>
        <w:gridCol w:w="941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 жур-</w:t>
              <w:br/>
              <w:t xml:space="preserve">налу   </w:t>
              <w:br/>
              <w:t xml:space="preserve">регис- </w:t>
              <w:br/>
              <w:t xml:space="preserve">трации </w:t>
              <w:br/>
              <w:t xml:space="preserve">и проб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ефте-  </w:t>
              <w:br/>
              <w:t>продукта</w:t>
              <w:br/>
              <w:t xml:space="preserve">(марка  </w:t>
              <w:br/>
              <w:t>по ГОСТ,</w:t>
              <w:br/>
              <w:t xml:space="preserve">ТУ)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- </w:t>
              <w:br/>
              <w:t xml:space="preserve">готовле- </w:t>
              <w:br/>
              <w:t>ния (пос-</w:t>
              <w:br/>
              <w:t>тупления)</w:t>
              <w:br/>
              <w:t xml:space="preserve">и откуда </w:t>
              <w:br/>
              <w:t xml:space="preserve">поступил </w:t>
              <w:br/>
              <w:t xml:space="preserve">продукт  </w:t>
              <w:br/>
              <w:t>(из како-</w:t>
              <w:br/>
              <w:t>го резер-</w:t>
              <w:br/>
              <w:t>вуара пе-</w:t>
              <w:br/>
              <w:t xml:space="preserve">рекачан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,  </w:t>
              <w:br/>
              <w:t xml:space="preserve">прово-  </w:t>
              <w:br/>
              <w:t xml:space="preserve">дившей  </w:t>
              <w:br/>
              <w:t xml:space="preserve">анализ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 xml:space="preserve">ана- </w:t>
              <w:br/>
              <w:t xml:space="preserve">лиз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ний</w:t>
              <w:br/>
              <w:t xml:space="preserve">вид, </w:t>
              <w:br/>
              <w:t xml:space="preserve">запах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</w:t>
              <w:br/>
              <w:t xml:space="preserve">и    </w:t>
              <w:br/>
              <w:t>проз-</w:t>
              <w:br/>
              <w:t xml:space="preserve">рач- 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капле-</w:t>
              <w:br/>
              <w:t xml:space="preserve">паде- </w:t>
              <w:br/>
              <w:t xml:space="preserve">ния,  </w:t>
              <w:br/>
              <w:t xml:space="preserve">град. </w:t>
              <w:br/>
              <w:t xml:space="preserve">C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(пене-</w:t>
              <w:br/>
              <w:t xml:space="preserve">тра-  </w:t>
              <w:br/>
              <w:t xml:space="preserve">ция), </w:t>
              <w:br/>
              <w:t xml:space="preserve">г/см3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  <w:br/>
              <w:t xml:space="preserve">пре-  </w:t>
              <w:br/>
              <w:t>ломле-</w:t>
              <w:br/>
              <w:t xml:space="preserve">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меха- </w:t>
              <w:br/>
              <w:t>ничес-</w:t>
              <w:br/>
              <w:t xml:space="preserve">ких   </w:t>
              <w:br/>
              <w:t>приме-</w:t>
              <w:br/>
              <w:t>сей, %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водо- </w:t>
              <w:br/>
              <w:t xml:space="preserve">раст- </w:t>
              <w:br/>
              <w:t xml:space="preserve">вори- </w:t>
              <w:br/>
              <w:t xml:space="preserve">мых   </w:t>
              <w:br/>
              <w:t>кислот</w:t>
              <w:br/>
              <w:t xml:space="preserve">и ще- </w:t>
              <w:br/>
              <w:t xml:space="preserve">лоче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воды, </w:t>
              <w:br/>
              <w:t xml:space="preserve">%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язкость, </w:t>
              <w:br/>
              <w:t xml:space="preserve">мм2/с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кционные данные    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  </w:t>
              <w:br/>
              <w:t xml:space="preserve">пость  </w:t>
              <w:br/>
              <w:t>спирта,</w:t>
              <w:br/>
              <w:t xml:space="preserve">%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лот-</w:t>
              <w:br/>
              <w:t xml:space="preserve">ность  </w:t>
              <w:br/>
              <w:t xml:space="preserve">(кис-  </w:t>
              <w:br/>
              <w:t xml:space="preserve">лотное </w:t>
              <w:br/>
              <w:t>число),</w:t>
              <w:br/>
              <w:t xml:space="preserve">мг КОН </w:t>
              <w:br/>
              <w:t xml:space="preserve">на 100 </w:t>
              <w:br/>
              <w:t xml:space="preserve">см3    </w:t>
              <w:br/>
              <w:t>(мг КОН</w:t>
              <w:br/>
              <w:t>на 1 г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засты- </w:t>
              <w:br/>
              <w:t xml:space="preserve">вания  </w:t>
              <w:br/>
              <w:t xml:space="preserve">(нача- </w:t>
              <w:br/>
              <w:t xml:space="preserve">ла     </w:t>
              <w:br/>
              <w:t xml:space="preserve">крис-  </w:t>
              <w:br/>
              <w:t xml:space="preserve">талли- </w:t>
              <w:br/>
              <w:t>зации),</w:t>
              <w:br/>
              <w:t xml:space="preserve">град.  </w:t>
              <w:br/>
              <w:t xml:space="preserve">C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спыш-</w:t>
              <w:br/>
              <w:t xml:space="preserve">ки в  </w:t>
              <w:br/>
              <w:t>откры-</w:t>
              <w:br/>
              <w:t xml:space="preserve">том   </w:t>
              <w:br/>
              <w:t>тигле,</w:t>
              <w:br/>
              <w:t xml:space="preserve">град. </w:t>
              <w:br/>
              <w:t xml:space="preserve">C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динат-</w:t>
              <w:br/>
              <w:t xml:space="preserve">рий   </w:t>
              <w:br/>
              <w:t>фосфа-</w:t>
              <w:br/>
              <w:t xml:space="preserve">та,   </w:t>
              <w:br/>
              <w:t>г/литр</w:t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пере-  </w:t>
              <w:br/>
              <w:t xml:space="preserve">гонки  </w:t>
              <w:br/>
              <w:t>(темпе-</w:t>
              <w:br/>
              <w:t xml:space="preserve">ратура </w:t>
              <w:br/>
              <w:t xml:space="preserve">кипе-  </w:t>
              <w:br/>
              <w:t xml:space="preserve">ния),  </w:t>
              <w:br/>
              <w:t xml:space="preserve">град.  </w:t>
              <w:br/>
              <w:t xml:space="preserve">С  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к-  </w:t>
              <w:br/>
              <w:t xml:space="preserve">ция,   </w:t>
              <w:br/>
              <w:t>выкипа-</w:t>
              <w:br/>
              <w:t>ющая до</w:t>
              <w:br/>
              <w:t xml:space="preserve">150    </w:t>
              <w:br/>
              <w:t xml:space="preserve">град.  </w:t>
              <w:br/>
              <w:t xml:space="preserve">С, %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,</w:t>
              <w:br/>
              <w:t>выкипаю-</w:t>
              <w:br/>
              <w:t>щий выше</w:t>
              <w:br/>
              <w:t xml:space="preserve">150     </w:t>
              <w:br/>
              <w:t>град. C,</w:t>
              <w:br/>
              <w:t>% (конец</w:t>
              <w:br/>
              <w:t>кипения,</w:t>
              <w:br/>
              <w:t xml:space="preserve">град.   </w:t>
              <w:br/>
              <w:t xml:space="preserve">C)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,</w:t>
              <w:br/>
              <w:t xml:space="preserve">%   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50  </w:t>
              <w:br/>
              <w:t xml:space="preserve">(100) </w:t>
              <w:br/>
              <w:t xml:space="preserve">град. </w:t>
              <w:br/>
              <w:t xml:space="preserve">С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20</w:t>
              <w:br/>
              <w:t xml:space="preserve">(0)  </w:t>
              <w:br/>
              <w:t xml:space="preserve">град. </w:t>
              <w:br/>
              <w:t xml:space="preserve">С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5"/>
        <w:gridCol w:w="1080"/>
        <w:gridCol w:w="944"/>
        <w:gridCol w:w="1081"/>
        <w:gridCol w:w="809"/>
        <w:gridCol w:w="810"/>
        <w:gridCol w:w="811"/>
        <w:gridCol w:w="810"/>
        <w:gridCol w:w="810"/>
        <w:gridCol w:w="945"/>
        <w:gridCol w:w="1214"/>
      </w:tblGrid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дикст-</w:t>
              <w:br/>
              <w:t xml:space="preserve">рина, </w:t>
              <w:br/>
              <w:t xml:space="preserve">%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хло-  </w:t>
              <w:br/>
              <w:t>ридов,</w:t>
              <w:br/>
              <w:t xml:space="preserve">%     </w:t>
              <w:br/>
              <w:t xml:space="preserve">(сме- </w:t>
              <w:br/>
              <w:t>шивае-</w:t>
              <w:br/>
              <w:t xml:space="preserve">мость </w:t>
              <w:br/>
              <w:t xml:space="preserve">с во- </w:t>
              <w:br/>
              <w:t xml:space="preserve">дой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 мо- </w:t>
              <w:br/>
              <w:t>либдено-</w:t>
              <w:br/>
              <w:t>вокисло-</w:t>
              <w:br/>
              <w:t xml:space="preserve">го нат- </w:t>
              <w:br/>
              <w:t xml:space="preserve">рия, %  </w:t>
              <w:br/>
              <w:t>(раство-</w:t>
              <w:br/>
              <w:t xml:space="preserve">римость </w:t>
              <w:br/>
              <w:t xml:space="preserve">в топ-  </w:t>
              <w:br/>
              <w:t xml:space="preserve">ливе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>свобод-</w:t>
              <w:br/>
              <w:t>ных ор-</w:t>
              <w:br/>
              <w:t xml:space="preserve">гани-  </w:t>
              <w:br/>
              <w:t xml:space="preserve">ческих </w:t>
              <w:br/>
              <w:t>кислот,</w:t>
              <w:br/>
              <w:t xml:space="preserve">%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сво-  </w:t>
              <w:br/>
              <w:t>бодной</w:t>
              <w:br/>
              <w:t xml:space="preserve">щело- </w:t>
              <w:br/>
              <w:t xml:space="preserve">чи, 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 </w:t>
              <w:br/>
              <w:t xml:space="preserve">родный </w:t>
              <w:br/>
              <w:t xml:space="preserve">пока-  </w:t>
              <w:br/>
              <w:t>затель,</w:t>
              <w:br/>
              <w:t xml:space="preserve">ед. р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о ка- </w:t>
              <w:br/>
              <w:t xml:space="preserve">чест- </w:t>
              <w:br/>
              <w:t xml:space="preserve">ва   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полном</w:t>
              <w:br/>
              <w:t>израсхо-</w:t>
              <w:br/>
              <w:t xml:space="preserve">довании </w:t>
              <w:br/>
              <w:t xml:space="preserve">нефте-  </w:t>
              <w:br/>
              <w:t>продукта</w:t>
              <w:br/>
              <w:t xml:space="preserve">(дата   </w:t>
              <w:br/>
              <w:t xml:space="preserve">отгруз- </w:t>
              <w:br/>
              <w:t>ки, ког-</w:t>
              <w:br/>
              <w:t>да и ку-</w:t>
              <w:br/>
              <w:t>да пере-</w:t>
              <w:br/>
              <w:t xml:space="preserve">качан,  </w:t>
              <w:br/>
              <w:t>дата за-</w:t>
              <w:br/>
              <w:t xml:space="preserve">чистки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Министерство энергетики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анализа консистентных смазок и технических жидк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