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АНАЛИЗА МАС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уар (партия) 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5"/>
        <w:gridCol w:w="1214"/>
        <w:gridCol w:w="813"/>
        <w:gridCol w:w="1078"/>
        <w:gridCol w:w="946"/>
        <w:gridCol w:w="944"/>
        <w:gridCol w:w="946"/>
        <w:gridCol w:w="944"/>
        <w:gridCol w:w="947"/>
        <w:gridCol w:w="944"/>
        <w:gridCol w:w="944"/>
        <w:gridCol w:w="946"/>
        <w:gridCol w:w="1080"/>
        <w:gridCol w:w="944"/>
        <w:gridCol w:w="810"/>
        <w:gridCol w:w="947"/>
        <w:gridCol w:w="944"/>
        <w:gridCol w:w="943"/>
        <w:gridCol w:w="947"/>
        <w:gridCol w:w="944"/>
        <w:gridCol w:w="810"/>
        <w:gridCol w:w="946"/>
        <w:gridCol w:w="810"/>
        <w:gridCol w:w="80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жур- </w:t>
              <w:br/>
              <w:t xml:space="preserve">налу </w:t>
              <w:br/>
              <w:t xml:space="preserve">ре-  </w:t>
              <w:br/>
              <w:t>гист-</w:t>
              <w:br/>
              <w:t>рации</w:t>
              <w:br/>
              <w:t xml:space="preserve">проб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ефте-  </w:t>
              <w:br/>
              <w:t>продукта</w:t>
              <w:br/>
              <w:t xml:space="preserve">(марка  </w:t>
              <w:br/>
              <w:t>по ГОСТ,</w:t>
              <w:br/>
              <w:t xml:space="preserve">ТУ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з-</w:t>
              <w:br/>
              <w:t>готовле-</w:t>
              <w:br/>
              <w:t xml:space="preserve">ния     </w:t>
              <w:br/>
              <w:t>(поступ-</w:t>
              <w:br/>
              <w:t>ления) и</w:t>
              <w:br/>
              <w:t xml:space="preserve">откуда  </w:t>
              <w:br/>
              <w:t>поступил</w:t>
              <w:br/>
              <w:t xml:space="preserve">нефте-  </w:t>
              <w:br/>
              <w:t xml:space="preserve">продукт </w:t>
              <w:br/>
              <w:t xml:space="preserve">(из ка- </w:t>
              <w:br/>
              <w:t xml:space="preserve">кого    </w:t>
              <w:br/>
              <w:t xml:space="preserve">резер-  </w:t>
              <w:br/>
              <w:t xml:space="preserve">вуара   </w:t>
              <w:br/>
              <w:t xml:space="preserve">пере-   </w:t>
              <w:br/>
              <w:t xml:space="preserve">качано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,  </w:t>
              <w:br/>
              <w:t xml:space="preserve">прово-  </w:t>
              <w:br/>
              <w:t xml:space="preserve">дившей  </w:t>
              <w:br/>
              <w:t xml:space="preserve">анализ 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 xml:space="preserve">ана- </w:t>
              <w:br/>
              <w:t xml:space="preserve">лиза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 </w:t>
              <w:br/>
              <w:t xml:space="preserve">ность  </w:t>
              <w:br/>
              <w:t xml:space="preserve">при 20 </w:t>
              <w:br/>
              <w:t xml:space="preserve">град.  </w:t>
              <w:br/>
              <w:t xml:space="preserve">С,     </w:t>
              <w:br/>
              <w:t xml:space="preserve">г/см3  </w:t>
            </w:r>
          </w:p>
        </w:tc>
        <w:tc>
          <w:tcPr>
            <w:tcW w:w="4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язкость кинематическая, мм2/с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вяз-  </w:t>
              <w:br/>
              <w:t xml:space="preserve">кост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спыш-</w:t>
              <w:br/>
              <w:t xml:space="preserve">ки в  </w:t>
              <w:br/>
              <w:t>закры-</w:t>
              <w:br/>
              <w:t xml:space="preserve">том   </w:t>
              <w:br/>
              <w:t>тигле,</w:t>
              <w:br/>
              <w:t xml:space="preserve">град. </w:t>
              <w:br/>
              <w:t xml:space="preserve">С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спыш-</w:t>
              <w:br/>
              <w:t xml:space="preserve">ки в  </w:t>
              <w:br/>
              <w:t>откры-</w:t>
              <w:br/>
              <w:t xml:space="preserve">том   </w:t>
              <w:br/>
              <w:t>тигле,</w:t>
              <w:br/>
              <w:t xml:space="preserve">град. </w:t>
              <w:br/>
              <w:t xml:space="preserve">С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лот-</w:t>
              <w:br/>
              <w:t xml:space="preserve">ное    </w:t>
              <w:br/>
              <w:t xml:space="preserve">число, </w:t>
              <w:br/>
              <w:t xml:space="preserve">мг КОН </w:t>
              <w:br/>
              <w:t xml:space="preserve">на 1 г </w:t>
              <w:br/>
              <w:t xml:space="preserve">масл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-  </w:t>
              <w:br/>
              <w:t xml:space="preserve">суе-  </w:t>
              <w:br/>
              <w:t>мость,</w:t>
              <w:br/>
              <w:t xml:space="preserve">%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ь-</w:t>
              <w:br/>
              <w:t>ность</w:t>
              <w:br/>
              <w:t>суль-</w:t>
              <w:br/>
              <w:t xml:space="preserve">фат- </w:t>
              <w:br/>
              <w:t xml:space="preserve">ная, </w:t>
              <w:br/>
              <w:t xml:space="preserve">%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елоч-</w:t>
              <w:br/>
              <w:t xml:space="preserve">ное   </w:t>
              <w:br/>
              <w:t>число,</w:t>
              <w:br/>
              <w:t>мг КОН</w:t>
              <w:br/>
              <w:t>на 1 г</w:t>
              <w:br/>
              <w:t xml:space="preserve">масл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 </w:t>
              <w:br/>
              <w:t>на ко-</w:t>
              <w:br/>
              <w:t xml:space="preserve">лори- </w:t>
              <w:br/>
              <w:t>метре,</w:t>
              <w:br/>
              <w:t xml:space="preserve">ЦНТ,  </w:t>
              <w:br/>
              <w:t xml:space="preserve">ед.   </w:t>
              <w:br/>
              <w:t xml:space="preserve">ЦНТ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меха- </w:t>
              <w:br/>
              <w:t>ничес-</w:t>
              <w:br/>
              <w:t xml:space="preserve">ких   </w:t>
              <w:br/>
              <w:t>приме-</w:t>
              <w:br/>
              <w:t>сей, %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воды, </w:t>
              <w:br/>
              <w:t xml:space="preserve">%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водо- </w:t>
              <w:br/>
              <w:t xml:space="preserve">раст- </w:t>
              <w:br/>
              <w:t xml:space="preserve">вори- </w:t>
              <w:br/>
              <w:t xml:space="preserve">мых   </w:t>
              <w:br/>
              <w:t>кислот</w:t>
              <w:br/>
              <w:t xml:space="preserve">и ще- </w:t>
              <w:br/>
              <w:t xml:space="preserve">лоч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диэ- </w:t>
              <w:br/>
              <w:t>муль-</w:t>
              <w:br/>
              <w:t xml:space="preserve">са-  </w:t>
              <w:br/>
              <w:t xml:space="preserve">ции, </w:t>
              <w:br/>
              <w:t xml:space="preserve">мин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засты-</w:t>
              <w:br/>
              <w:t>вания,</w:t>
              <w:br/>
              <w:t xml:space="preserve">град. </w:t>
              <w:br/>
              <w:t xml:space="preserve">С     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озион- </w:t>
              <w:br/>
              <w:t xml:space="preserve">ность на   </w:t>
              <w:br/>
              <w:t xml:space="preserve">пластинках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минус </w:t>
              <w:br/>
              <w:t xml:space="preserve">40  </w:t>
              <w:br/>
              <w:t xml:space="preserve">град. </w:t>
              <w:br/>
              <w:t xml:space="preserve">С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>темпе-</w:t>
              <w:br/>
              <w:t>ратуре</w:t>
              <w:br/>
              <w:t xml:space="preserve">0     </w:t>
              <w:br/>
              <w:t xml:space="preserve">град. </w:t>
              <w:br/>
              <w:t xml:space="preserve">С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>темпе-</w:t>
              <w:br/>
              <w:t>ратуре</w:t>
              <w:br/>
              <w:t xml:space="preserve">20    </w:t>
              <w:br/>
              <w:t xml:space="preserve">град. </w:t>
              <w:br/>
              <w:t xml:space="preserve">С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>темпе-</w:t>
              <w:br/>
              <w:t>ратуре</w:t>
              <w:br/>
              <w:t xml:space="preserve">50    </w:t>
              <w:br/>
              <w:t xml:space="preserve">град. </w:t>
              <w:br/>
              <w:t xml:space="preserve">С 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>темпе-</w:t>
              <w:br/>
              <w:t>ратуре</w:t>
              <w:br/>
              <w:t xml:space="preserve">100   </w:t>
              <w:br/>
              <w:t xml:space="preserve">град. </w:t>
              <w:br/>
              <w:t xml:space="preserve">С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вин-</w:t>
              <w:br/>
              <w:t xml:space="preserve">ца,  </w:t>
              <w:br/>
              <w:t xml:space="preserve">г/м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меди,</w:t>
              <w:br/>
              <w:t xml:space="preserve">г/м2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3"/>
        <w:gridCol w:w="1082"/>
        <w:gridCol w:w="810"/>
        <w:gridCol w:w="675"/>
        <w:gridCol w:w="674"/>
        <w:gridCol w:w="540"/>
        <w:gridCol w:w="541"/>
        <w:gridCol w:w="944"/>
        <w:gridCol w:w="945"/>
        <w:gridCol w:w="946"/>
        <w:gridCol w:w="946"/>
        <w:gridCol w:w="943"/>
        <w:gridCol w:w="946"/>
        <w:gridCol w:w="1081"/>
        <w:gridCol w:w="943"/>
        <w:gridCol w:w="810"/>
        <w:gridCol w:w="946"/>
        <w:gridCol w:w="945"/>
        <w:gridCol w:w="944"/>
        <w:gridCol w:w="945"/>
        <w:gridCol w:w="946"/>
        <w:gridCol w:w="946"/>
        <w:gridCol w:w="404"/>
        <w:gridCol w:w="403"/>
        <w:gridCol w:w="407"/>
        <w:gridCol w:w="945"/>
        <w:gridCol w:w="120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ющие</w:t>
              <w:br/>
              <w:t>свойс-</w:t>
              <w:br/>
              <w:t>тва по</w:t>
              <w:br/>
              <w:t xml:space="preserve">ПЗВ,  </w:t>
              <w:br/>
              <w:t xml:space="preserve">баллы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 </w:t>
              <w:br/>
              <w:t xml:space="preserve">биль- </w:t>
              <w:br/>
              <w:t xml:space="preserve">ность </w:t>
              <w:br/>
              <w:t xml:space="preserve">по    </w:t>
              <w:br/>
              <w:t>индук-</w:t>
              <w:br/>
              <w:t xml:space="preserve">цион- </w:t>
              <w:br/>
              <w:t xml:space="preserve">ному  </w:t>
              <w:br/>
              <w:t>перио-</w:t>
              <w:br/>
              <w:t>ду об-</w:t>
              <w:br/>
              <w:t xml:space="preserve">разо- </w:t>
              <w:br/>
              <w:t xml:space="preserve">вания </w:t>
              <w:br/>
              <w:t>в теч.</w:t>
              <w:br/>
              <w:t xml:space="preserve">50 ч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чисто- </w:t>
              <w:br/>
              <w:t xml:space="preserve">ты, мг </w:t>
              <w:br/>
              <w:t xml:space="preserve">на 100 </w:t>
              <w:br/>
              <w:t>г масл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ая доля активных </w:t>
              <w:br/>
              <w:t xml:space="preserve">элементов, %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онность к пено-  </w:t>
              <w:br/>
              <w:t xml:space="preserve">образованияю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бологические   </w:t>
              <w:br/>
              <w:t xml:space="preserve">характеристики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с-</w:t>
              <w:br/>
              <w:t>тимость</w:t>
              <w:br/>
              <w:t>с рези-</w:t>
              <w:br/>
              <w:t>нами, %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бильность против</w:t>
              <w:br/>
              <w:t xml:space="preserve">окислен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о-</w:t>
              <w:br/>
              <w:t>зия на</w:t>
              <w:br/>
              <w:t>сталь-</w:t>
              <w:br/>
              <w:t xml:space="preserve">ной   </w:t>
              <w:br/>
              <w:t xml:space="preserve">стер- </w:t>
              <w:br/>
              <w:t xml:space="preserve">жень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серы, </w:t>
              <w:br/>
              <w:t xml:space="preserve">%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>фенола</w:t>
              <w:br/>
              <w:t>в без-</w:t>
              <w:br/>
              <w:t>водном</w:t>
              <w:br/>
              <w:t>масле,</w:t>
              <w:br/>
              <w:t xml:space="preserve">%     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азывающие  </w:t>
              <w:br/>
              <w:t>свойства, оп-</w:t>
              <w:br/>
              <w:t>ределенные на</w:t>
              <w:br/>
              <w:t xml:space="preserve">4-шариковой  </w:t>
              <w:br/>
              <w:t xml:space="preserve">машине    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о ка- </w:t>
              <w:br/>
              <w:t>честве</w:t>
              <w:br/>
              <w:t xml:space="preserve">масла 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полном</w:t>
              <w:br/>
              <w:t>израсхо-</w:t>
              <w:br/>
              <w:t xml:space="preserve">довании </w:t>
              <w:br/>
              <w:t xml:space="preserve">нефте-  </w:t>
              <w:br/>
              <w:t>продукта</w:t>
              <w:br/>
              <w:t xml:space="preserve">(дата   </w:t>
              <w:br/>
              <w:t xml:space="preserve">отгруз- </w:t>
              <w:br/>
              <w:t>ки, ког-</w:t>
              <w:br/>
              <w:t>да и ку-</w:t>
              <w:br/>
              <w:t>да пере-</w:t>
              <w:br/>
              <w:t xml:space="preserve">качано, </w:t>
              <w:br/>
              <w:t>дата за-</w:t>
              <w:br/>
              <w:t xml:space="preserve">чистки)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ь-</w:t>
              <w:br/>
              <w:t xml:space="preserve">ц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нк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с-</w:t>
              <w:br/>
              <w:t xml:space="preserve">фо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-</w:t>
              <w:br/>
              <w:t>рий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24  </w:t>
              <w:br/>
              <w:t xml:space="preserve">град. </w:t>
              <w:br/>
              <w:t xml:space="preserve">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94  </w:t>
              <w:br/>
              <w:t xml:space="preserve">град. </w:t>
              <w:br/>
              <w:t xml:space="preserve">С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24  </w:t>
              <w:br/>
              <w:t xml:space="preserve">град. </w:t>
              <w:br/>
              <w:t xml:space="preserve">С   </w:t>
              <w:br/>
              <w:t xml:space="preserve">после </w:t>
              <w:br/>
              <w:t xml:space="preserve">94  </w:t>
              <w:br/>
              <w:t xml:space="preserve">град. </w:t>
              <w:br/>
              <w:t xml:space="preserve">С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зади- </w:t>
              <w:br/>
              <w:t xml:space="preserve">ра,   </w:t>
              <w:br/>
              <w:t>кгс(н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-  </w:t>
              <w:br/>
              <w:t xml:space="preserve">рузка </w:t>
              <w:br/>
              <w:t>свари-</w:t>
              <w:br/>
              <w:t>вания,</w:t>
              <w:br/>
              <w:t xml:space="preserve">н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  <w:br/>
              <w:t xml:space="preserve">изно- </w:t>
              <w:br/>
              <w:t>са, мм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-</w:t>
              <w:br/>
              <w:t xml:space="preserve">вая   </w:t>
              <w:br/>
              <w:t xml:space="preserve">доля  </w:t>
              <w:br/>
              <w:t xml:space="preserve">осад- </w:t>
              <w:br/>
              <w:t xml:space="preserve">ка, %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с- </w:t>
              <w:br/>
              <w:t xml:space="preserve">лот- </w:t>
              <w:br/>
              <w:t xml:space="preserve">ное  </w:t>
              <w:br/>
              <w:t>число</w:t>
              <w:br/>
              <w:t xml:space="preserve">мг   </w:t>
              <w:br/>
              <w:t>КОН/г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лету- </w:t>
              <w:br/>
              <w:t xml:space="preserve">чих   </w:t>
              <w:br/>
              <w:t xml:space="preserve">кис-  </w:t>
              <w:br/>
              <w:t>лот, %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и-</w:t>
              <w:br/>
              <w:t>ческая</w:t>
              <w:br/>
              <w:t xml:space="preserve">наг-  </w:t>
              <w:br/>
              <w:t>рузка,</w:t>
              <w:br/>
              <w:t xml:space="preserve">кгс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  <w:br/>
              <w:t xml:space="preserve">изно- </w:t>
              <w:br/>
              <w:t>са, мм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энергетики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журнала анализа мас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