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энерго РФ от 19.06.2003 N 231, в которой приведена данная форма, введена в действие с 30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ю сохранения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в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АНАЛИЗА ОТРАБОТАННЫХ НЕФТЕПРОДУ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080"/>
        <w:gridCol w:w="945"/>
        <w:gridCol w:w="1215"/>
        <w:gridCol w:w="1080"/>
        <w:gridCol w:w="676"/>
        <w:gridCol w:w="675"/>
        <w:gridCol w:w="675"/>
        <w:gridCol w:w="675"/>
        <w:gridCol w:w="675"/>
        <w:gridCol w:w="675"/>
        <w:gridCol w:w="675"/>
        <w:gridCol w:w="675"/>
        <w:gridCol w:w="1485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о     </w:t>
              <w:br/>
              <w:t xml:space="preserve">журна- </w:t>
              <w:br/>
              <w:t xml:space="preserve">лу ре- </w:t>
              <w:br/>
              <w:t>гистра-</w:t>
              <w:br/>
              <w:t xml:space="preserve">ции    </w:t>
              <w:br/>
              <w:t xml:space="preserve">проб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группы </w:t>
              <w:br/>
              <w:t>отрабо-</w:t>
              <w:br/>
              <w:t xml:space="preserve">танных </w:t>
              <w:br/>
              <w:t xml:space="preserve">нефте- </w:t>
              <w:br/>
              <w:t>продук-</w:t>
              <w:br/>
              <w:t xml:space="preserve">тов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 xml:space="preserve">пробы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кон- </w:t>
              <w:br/>
              <w:t xml:space="preserve">чания </w:t>
              <w:br/>
              <w:t>анали-</w:t>
              <w:br/>
              <w:t xml:space="preserve">за    </w:t>
              <w:br/>
              <w:t xml:space="preserve">пробы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ргани- </w:t>
              <w:br/>
              <w:t xml:space="preserve">зации   </w:t>
              <w:br/>
              <w:t xml:space="preserve">постав- </w:t>
              <w:br/>
              <w:t xml:space="preserve">щика    </w:t>
              <w:br/>
              <w:t xml:space="preserve">отрабо- </w:t>
              <w:br/>
              <w:t xml:space="preserve">танных  </w:t>
              <w:br/>
              <w:t xml:space="preserve">нефте-  </w:t>
              <w:br/>
              <w:t xml:space="preserve">продук- </w:t>
              <w:br/>
              <w:t xml:space="preserve">тов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</w:t>
              <w:br/>
              <w:t>отобра-</w:t>
              <w:br/>
              <w:t>на про-</w:t>
              <w:br/>
              <w:t xml:space="preserve">ба &lt;*&gt; </w:t>
              <w:br/>
              <w:t>(резер-</w:t>
              <w:br/>
              <w:t xml:space="preserve">вуар,  </w:t>
              <w:br/>
              <w:t xml:space="preserve">транс- </w:t>
              <w:br/>
              <w:t>портное</w:t>
              <w:br/>
              <w:t>средст-</w:t>
              <w:br/>
              <w:t xml:space="preserve">во,    </w:t>
              <w:br/>
              <w:t xml:space="preserve">тара)  </w:t>
            </w:r>
          </w:p>
        </w:tc>
        <w:tc>
          <w:tcPr>
            <w:tcW w:w="5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нтролируемого     </w:t>
              <w:br/>
              <w:t xml:space="preserve">показателя по ГОСТ 21046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  <w:br/>
              <w:t>по резуль-</w:t>
              <w:br/>
              <w:t>татам ана-</w:t>
              <w:br/>
              <w:t xml:space="preserve">лиза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омер резервуара, цистерны, транспорта, название танкера или баржи, номер партии нефтепродукта в таре. Если проба поступила из другой организации, то указывается наименование организации и номер акта отбора проб этой орган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3</Characters>
  <CharactersWithSpaces>1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Министерство энергетики Российской Федерации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анализа отработанных нефтепродукт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