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2.07.2010 N 91, в которых приведена данная форма, вводятся в действие с 1 ок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о-эпидемиологически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ройству, содержа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а работы в дошколь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ПиН 2.4.1.2660-1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акеража готовой кулинарной продукции (образец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755"/>
        <w:gridCol w:w="2430"/>
        <w:gridCol w:w="1756"/>
        <w:gridCol w:w="1619"/>
        <w:gridCol w:w="945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час </w:t>
              <w:br/>
              <w:t>изготовления</w:t>
              <w:br/>
              <w:t xml:space="preserve">блюд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снятия  </w:t>
              <w:br/>
              <w:t>бракераж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люда,   </w:t>
              <w:br/>
              <w:t xml:space="preserve">кулинарного </w:t>
              <w:br/>
              <w:t xml:space="preserve">издели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</w:t>
              <w:br/>
              <w:t>органолептической</w:t>
              <w:br/>
              <w:t xml:space="preserve">оценки и степени </w:t>
              <w:br/>
              <w:t>готовности блюда,</w:t>
              <w:br/>
              <w:t xml:space="preserve">кулинарного   </w:t>
              <w:br/>
              <w:t xml:space="preserve">изделия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ие к</w:t>
              <w:br/>
              <w:t xml:space="preserve">реализации </w:t>
              <w:br/>
              <w:t xml:space="preserve">блюда,   </w:t>
              <w:br/>
              <w:t>кулинарного</w:t>
              <w:br/>
              <w:t xml:space="preserve">издел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</w:t>
              <w:br/>
              <w:t xml:space="preserve">членов   </w:t>
              <w:br/>
              <w:t>бракеражной</w:t>
              <w:br/>
              <w:t xml:space="preserve">комисс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факты запрещения к реализаци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3</Characters>
  <CharactersWithSpaces>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ая служба по надзору в сфере защиты прав потребителей и благополучия человека~Главный государственный ветеринарный инспектор Российской Федерац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бракеража готовой кулинарной продук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