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4 г. N 5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СКОГО НАСЕЛЕНИЯ 40-60 ЛЕТ ПО ВЫЯВЛЕНИЮ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ЧНЫХ ЖЕЛЕЗ В ГОРОДСКОЙ ПОЛИКЛИН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ИКЛИНИЧЕСКОМ ОТДЕЛЕНИИ БОЛЬНИЦ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809"/>
        <w:gridCol w:w="810"/>
        <w:gridCol w:w="946"/>
        <w:gridCol w:w="1079"/>
        <w:gridCol w:w="1351"/>
        <w:gridCol w:w="1214"/>
        <w:gridCol w:w="1215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страхо-</w:t>
              <w:br/>
              <w:t xml:space="preserve">вого   </w:t>
              <w:br/>
              <w:t xml:space="preserve">полис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теле- </w:t>
              <w:br/>
              <w:t xml:space="preserve">фон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на     </w:t>
              <w:br/>
              <w:t xml:space="preserve">скри-  </w:t>
              <w:br/>
              <w:t xml:space="preserve">нин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прове-</w:t>
              <w:br/>
              <w:t xml:space="preserve">дения-   </w:t>
              <w:br/>
              <w:t>скрининга</w:t>
              <w:br/>
              <w:t xml:space="preserve">отказа-  </w:t>
              <w:br/>
              <w:t xml:space="preserve">лась.    </w:t>
              <w:br/>
              <w:t xml:space="preserve">Да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/патол.</w:t>
              <w:br/>
              <w:t>заключи-</w:t>
              <w:br/>
              <w:t xml:space="preserve">тельн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ледую- </w:t>
              <w:br/>
              <w:t xml:space="preserve">щего    </w:t>
              <w:br/>
              <w:t>скринин-</w:t>
              <w:br/>
              <w:t xml:space="preserve">г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/патол.</w:t>
              <w:br/>
              <w:t>заключи-</w:t>
              <w:br/>
              <w:t xml:space="preserve">тельн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ся по годам и по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е женщины регистрируются только 1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Департамент здравоохранения г. Москвы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диспансеризации женского населения 40-60 лет по выявлению заболеваний молочных желез в городской поликлинике (поликлиническом отделении больниц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