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гидромета ССС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52.04-52-8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АПИСИ ПРЕДУПРЕЖДЕНИЙ (ОПОВЕЩЕНИ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БЛАГОПРИЯТНЫХ МЕТЕОРОЛОГИЧЕСКИХ УСЛОВИЯХ (НМ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891"/>
        <w:gridCol w:w="1349"/>
        <w:gridCol w:w="1486"/>
        <w:gridCol w:w="1484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 </w:t>
              <w:br/>
              <w:t xml:space="preserve">прием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 преду- </w:t>
              <w:br/>
              <w:t>преждения или</w:t>
              <w:br/>
              <w:t xml:space="preserve">оповещения о </w:t>
              <w:br/>
              <w:t xml:space="preserve">НМУ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>И.О. при-</w:t>
              <w:br/>
              <w:t xml:space="preserve">нявшего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>И.О. пере-</w:t>
              <w:br/>
              <w:t xml:space="preserve">давшего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ы, при-</w:t>
              <w:br/>
              <w:t xml:space="preserve">нятые по  </w:t>
              <w:br/>
              <w:t>сокращению</w:t>
              <w:br/>
              <w:t xml:space="preserve">выброс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графе 1 указывают порядковый номер предупреждения (оповещения), передаваемого на предприя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6 указывают, в какие цеха передана информация и какие конкретные меры приняты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3</Characters>
  <CharactersWithSpaces>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Государственный комитет СССР по гидрометеорологии и контролю природной среды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для записи предупреждений (оповещений) о неблагоприятных метеорологических услов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