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2904-93, утвержденный МНТКС от 10.11.1993, в котором приведена данная форма, введен в действие с 1 января 199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2904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формацион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ЖУРНАЛА ДЛЯ ЗАПИСИ РЕЗУЛЬТАТОВ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предприятия (стройки) и его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чин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РЕНИЯ ТОЛЩИНЫ ЗАЩИТНОГО СЛОЯ БЕТОНА ЖЕЛЕЗОБЕТ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ор типа _________________________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ледней проверки прибора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┬────────────────────────┬───────────┬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-│Номера  │ Параметры армирования  │ Показания │Измерен-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е   │контро- │     конструкции по     │  прибора  │ная тол-│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з- │лируемых│технической документации│           │щина за-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- │участков├────────┬──────┬────────┼──┬────────┤щитного 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  │конст-  │Номи-   │Распо-│Толщина │мм│Условные│слоя б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ст-│рукции  │нальный │ложе- │защит-  │  │единицы │т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ции│        │диаметр │ние   │ного    │  │        │t  ,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│</w:t>
      </w:r>
      <w:r>
        <w:rPr/>
        <w:t>арматуры│стерж-│слоя бе-│  │        │ p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│</w:t>
      </w:r>
      <w:r>
        <w:rPr/>
        <w:t>d , мм  │ней   │тона 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│ </w:t>
      </w:r>
      <w:r>
        <w:rPr/>
        <w:t>н      │      │t  , мм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│        │      │ </w:t>
      </w:r>
      <w:r>
        <w:rPr/>
        <w:t>pr  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┼────────┼──────┼────────┼──┼────────┼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 │   2    │   3    │  4   │    5   │6 │    7   │    8   │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┼────────┼──────┼────────┼──┼────────┼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│        │      │        │  │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ытаний ______________________________ Сме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роводившего испытания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Межгосударственная научно-техническая комиссия по стандартизации и техническому нормированию в строительстве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для записи результатов испытаний бетона железобетонных ко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