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СТ 23422-87, утвержденный Постановлением Госстроя СССР от 05.08.1987 N 165, в котором приведена данная форма, введен в действие с 1 января 1988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ГОСТу 23422-8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комендуемое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ФОР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ЖУРНАЛА ДЛЯ ЗАПИСИ РЕЗУЛЬТАТОВ ИЗМЕРЕНИЙ ВЛА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лагомер  типа ___________________________________, порядков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 по системе нумерации предприятия-изготовителя 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┬──────────┬───────────┬───────────┬─────────────┬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Дата │ Материал │Фракционный│ Показания │Влажность, % │Примечани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         │   </w:t>
      </w:r>
      <w:r>
        <w:rPr/>
        <w:t>состав  │  прибора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┼──────────┼───────────┼───────────┼─────────────┼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         │           │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         │           │           │             │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Оператор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подпись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8</Words>
  <Characters>927</Characters>
  <CharactersWithSpaces>79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11:00Z</dcterms:created>
  <dc:creator>Государственный комитет СССР по делам строительства</dc:creator>
  <dc:description/>
  <dc:language>en-US</dc:language>
  <cp:lastModifiedBy/>
  <dcterms:modified xsi:type="dcterms:W3CDTF">2011-10-30T19:11:00Z</dcterms:modified>
  <cp:revision>2</cp:revision>
  <dc:subject>Форма</dc:subject>
  <dc:title>Форма журнала для записи результатов измерений влажности (рекомендуем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