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4.7.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ДЕНИЯ НОРМАТИВНЫХ ПРАВОВЫХ АКТОВ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СВЕДЕНИЯ ДОЛЖНОСТНЫХ ЛИЦ ИЛИ РАБОТНИК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дения нормативных правовых актов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сведения должностных лиц и работник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810"/>
        <w:gridCol w:w="1351"/>
        <w:gridCol w:w="1214"/>
        <w:gridCol w:w="1216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орматив-</w:t>
              <w:br/>
              <w:t>ного правово-</w:t>
              <w:br/>
              <w:t>го акта (пос-</w:t>
              <w:br/>
              <w:t xml:space="preserve">тановление,  </w:t>
              <w:br/>
              <w:t xml:space="preserve">приказ, рас- </w:t>
              <w:br/>
              <w:t xml:space="preserve">поряжение,   </w:t>
              <w:br/>
              <w:t xml:space="preserve">правила, ин- </w:t>
              <w:br/>
              <w:t>струкция, по-</w:t>
              <w:br/>
              <w:t xml:space="preserve">ложение)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нормативного</w:t>
              <w:br/>
              <w:t xml:space="preserve">правового акт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знаком-</w:t>
              <w:br/>
              <w:t xml:space="preserve">ленного </w:t>
              <w:br/>
              <w:t xml:space="preserve">лиц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знаком-</w:t>
              <w:br/>
              <w:t xml:space="preserve">ленного </w:t>
              <w:br/>
              <w:t xml:space="preserve">лица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зна-</w:t>
              <w:br/>
              <w:t xml:space="preserve">ком- </w:t>
              <w:br/>
              <w:t>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4.7.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ОЗНАК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ОРМАТИВНЫМИ ПРАВОВЫМИ АКТАМИ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ИЛИ РАБОТНИК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ормативными правовыми актами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и работник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(вид нормативного правового акта (постановление, приказ,   </w:t>
              <w:br/>
              <w:t xml:space="preserve">распоряжение, правила, инструкция, положение) от 00.00.0000 N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должности или</w:t>
              <w:br/>
              <w:t xml:space="preserve">управл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</w:t>
              <w:br/>
              <w:t>ознакомленного лиц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знакомл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ознакомленного  </w:t>
              <w:br/>
              <w:t xml:space="preserve">лиц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с-секре- </w:t>
              <w:br/>
              <w:t xml:space="preserve">тарь - зам.  </w:t>
              <w:br/>
              <w:t xml:space="preserve">руководите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        </w:t>
              <w:br/>
              <w:t xml:space="preserve">руководите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    </w:t>
              <w:br/>
              <w:t xml:space="preserve">руководите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Упр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Упр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Упр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 Упр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Упр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Упр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доведения нормативных правовых актов Федеральной службы по экологическому, технологическому и атомному надзору до сведения должностных лиц или работников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