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7.2006 N 676, в которых приведена данная форма, вводятся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эро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угольных шах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ЭКСПЛУАТАЦИИ И ОБСЛУЖИВАНИЯ СИСТЕМЫ АГ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620"/>
        <w:gridCol w:w="1349"/>
        <w:gridCol w:w="1485"/>
        <w:gridCol w:w="811"/>
        <w:gridCol w:w="1349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(чис-</w:t>
              <w:br/>
              <w:t xml:space="preserve">ло,  </w:t>
              <w:br/>
              <w:t xml:space="preserve">ме-  </w:t>
              <w:br/>
              <w:t xml:space="preserve">сяц, </w:t>
              <w:br/>
              <w:t xml:space="preserve">год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по-</w:t>
              <w:br/>
              <w:t>ступления</w:t>
              <w:br/>
              <w:t xml:space="preserve">сигнала  </w:t>
              <w:br/>
              <w:t xml:space="preserve">тревоги  </w:t>
              <w:br/>
              <w:t xml:space="preserve">(часы,   </w:t>
              <w:br/>
              <w:t xml:space="preserve">мин.,    </w:t>
              <w:br/>
              <w:t xml:space="preserve">сек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с- </w:t>
              <w:br/>
              <w:t xml:space="preserve">познавания </w:t>
              <w:br/>
              <w:t xml:space="preserve">сигнала    </w:t>
              <w:br/>
              <w:t xml:space="preserve">тревоги    </w:t>
              <w:br/>
              <w:t xml:space="preserve">(часы,     </w:t>
              <w:br/>
              <w:t>мин., сек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чик   </w:t>
              <w:br/>
              <w:t>(тип, ме-</w:t>
              <w:br/>
              <w:t>сто уста-</w:t>
              <w:br/>
              <w:t xml:space="preserve">нов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е </w:t>
              <w:br/>
              <w:t xml:space="preserve">отключе-  </w:t>
              <w:br/>
              <w:t>ние. Обна-</w:t>
              <w:br/>
              <w:t xml:space="preserve">руженная  </w:t>
              <w:br/>
              <w:t xml:space="preserve">неисправ- </w:t>
              <w:br/>
              <w:t xml:space="preserve">но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доло-</w:t>
              <w:br/>
              <w:t xml:space="preserve">жен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</w:t>
              <w:br/>
              <w:t xml:space="preserve">меры по  </w:t>
              <w:br/>
              <w:t xml:space="preserve">устране- </w:t>
              <w:br/>
              <w:t xml:space="preserve">нию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ы                                           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к АГК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частка ВТБ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эксплуатации и обслуживания системы аэрогазового контроля в угольных шахта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