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10.07.2006 N 676, в которых приведена данная форма, вводятся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эрогаз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угольных шах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ЭКСПЛУАТАЦИИ И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КОМПЛЕКСА АППАРАТУРЫ "МЕТАН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674"/>
        <w:gridCol w:w="676"/>
        <w:gridCol w:w="809"/>
        <w:gridCol w:w="810"/>
        <w:gridCol w:w="676"/>
        <w:gridCol w:w="675"/>
        <w:gridCol w:w="810"/>
        <w:gridCol w:w="674"/>
        <w:gridCol w:w="676"/>
        <w:gridCol w:w="809"/>
        <w:gridCol w:w="811"/>
        <w:gridCol w:w="674"/>
        <w:gridCol w:w="676"/>
        <w:gridCol w:w="674"/>
        <w:gridCol w:w="811"/>
        <w:gridCol w:w="674"/>
        <w:gridCol w:w="676"/>
        <w:gridCol w:w="810"/>
        <w:gridCol w:w="671"/>
      </w:tblGrid>
      <w:tr>
        <w:trPr>
          <w:trHeight w:val="14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мар-</w:t>
              <w:br/>
              <w:t>шру-</w:t>
              <w:br/>
              <w:t xml:space="preserve">т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- </w:t>
              <w:br/>
              <w:t xml:space="preserve">та, </w:t>
              <w:br/>
              <w:t>сме-</w:t>
              <w:br/>
              <w:t xml:space="preserve">на, </w:t>
              <w:br/>
              <w:t>вре-</w:t>
              <w:br/>
              <w:t xml:space="preserve">мя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место </w:t>
              <w:br/>
              <w:t xml:space="preserve">установки   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, % об.  </w:t>
              <w:br/>
              <w:t xml:space="preserve">метана   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абатывание     </w:t>
              <w:br/>
              <w:t xml:space="preserve">сигнализации и    </w:t>
              <w:br/>
              <w:t xml:space="preserve">отключение      </w:t>
              <w:br/>
              <w:t xml:space="preserve">автоматического   </w:t>
              <w:br/>
              <w:t xml:space="preserve">выключателя     </w:t>
              <w:br/>
              <w:t xml:space="preserve">(пускателя)     </w:t>
              <w:br/>
              <w:t xml:space="preserve">при проверке от   </w:t>
              <w:br/>
              <w:t xml:space="preserve">кнопки       </w:t>
              <w:br/>
              <w:t xml:space="preserve">"Контроль"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абатывание </w:t>
              <w:br/>
              <w:t>сигнализации и</w:t>
              <w:br/>
              <w:t xml:space="preserve">отключение  </w:t>
              <w:br/>
              <w:t>напряжения на</w:t>
              <w:br/>
              <w:t xml:space="preserve">объекте   </w:t>
              <w:br/>
              <w:t>автоматическим</w:t>
              <w:br/>
              <w:t xml:space="preserve">выключателем </w:t>
              <w:br/>
              <w:t xml:space="preserve">(пускателем) </w:t>
              <w:br/>
              <w:t>от контрольной</w:t>
              <w:br/>
              <w:t xml:space="preserve">концентрации </w:t>
              <w:br/>
              <w:t xml:space="preserve">метана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-</w:t>
              <w:br/>
              <w:t xml:space="preserve">ру-  </w:t>
              <w:br/>
              <w:t xml:space="preserve">жен- </w:t>
              <w:br/>
              <w:t xml:space="preserve">ная  </w:t>
              <w:br/>
              <w:t>неис-</w:t>
              <w:br/>
              <w:t>прав-</w:t>
              <w:br/>
              <w:t>ность</w:t>
              <w:br/>
              <w:t>и ме-</w:t>
              <w:br/>
              <w:t>ры по</w:t>
              <w:br/>
              <w:t xml:space="preserve">уст- </w:t>
              <w:br/>
              <w:t>ране-</w:t>
              <w:br/>
              <w:t xml:space="preserve">нию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мет-</w:t>
              <w:br/>
              <w:t xml:space="preserve">ка  </w:t>
              <w:br/>
              <w:t xml:space="preserve">о   </w:t>
              <w:br/>
              <w:t>пла-</w:t>
              <w:br/>
              <w:t xml:space="preserve">но- </w:t>
              <w:br/>
              <w:t xml:space="preserve">вых </w:t>
              <w:br/>
              <w:t xml:space="preserve">ра- </w:t>
              <w:br/>
              <w:t xml:space="preserve">бо- </w:t>
              <w:br/>
              <w:t xml:space="preserve">тах </w:t>
              <w:br/>
              <w:t xml:space="preserve">по  </w:t>
              <w:br/>
              <w:t>про-</w:t>
              <w:br/>
              <w:t>вер-</w:t>
              <w:br/>
              <w:t xml:space="preserve">ке  </w:t>
              <w:br/>
              <w:t xml:space="preserve">ап- </w:t>
              <w:br/>
              <w:t xml:space="preserve">па- </w:t>
              <w:br/>
              <w:t xml:space="preserve">ра- </w:t>
              <w:br/>
              <w:t>тур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опе-</w:t>
              <w:br/>
              <w:t xml:space="preserve">ра- </w:t>
              <w:br/>
              <w:t>тора</w:t>
              <w:br/>
              <w:t xml:space="preserve">АГК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элек-</w:t>
              <w:br/>
              <w:t xml:space="preserve">тро- </w:t>
              <w:br/>
              <w:t xml:space="preserve">сле- </w:t>
              <w:br/>
              <w:t xml:space="preserve">саря </w:t>
              <w:br/>
              <w:t xml:space="preserve">АГК  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пом.</w:t>
              <w:br/>
              <w:t>нач.</w:t>
              <w:br/>
              <w:t xml:space="preserve">ВТБ </w:t>
              <w:br/>
              <w:t xml:space="preserve">по  </w:t>
              <w:br/>
              <w:t xml:space="preserve">АГК </w:t>
            </w:r>
          </w:p>
        </w:tc>
      </w:tr>
      <w:tr>
        <w:trPr>
          <w:trHeight w:val="16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-</w:t>
              <w:br/>
              <w:t>чика</w:t>
              <w:br/>
              <w:t xml:space="preserve">ме- </w:t>
              <w:br/>
              <w:t>тан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 xml:space="preserve">па- </w:t>
              <w:br/>
              <w:t>рата</w:t>
              <w:br/>
              <w:t>сиг-</w:t>
              <w:br/>
              <w:t xml:space="preserve">на- </w:t>
              <w:br/>
              <w:t xml:space="preserve">ли- </w:t>
              <w:br/>
              <w:t xml:space="preserve">за- </w:t>
              <w:br/>
              <w:t xml:space="preserve">ц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й-</w:t>
              <w:br/>
              <w:t xml:space="preserve">ки   </w:t>
              <w:br/>
              <w:t xml:space="preserve">при- </w:t>
              <w:br/>
              <w:t>емни-</w:t>
              <w:br/>
              <w:t xml:space="preserve">ков  </w:t>
              <w:br/>
              <w:t>теле-</w:t>
              <w:br/>
              <w:t>изме-</w:t>
              <w:br/>
              <w:t>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ин-  </w:t>
              <w:br/>
              <w:t xml:space="preserve">тер- </w:t>
              <w:br/>
              <w:t>феро-</w:t>
              <w:br/>
              <w:t>метру</w:t>
              <w:br/>
              <w:t xml:space="preserve">(или </w:t>
              <w:br/>
              <w:t xml:space="preserve">дру- </w:t>
              <w:br/>
              <w:t xml:space="preserve">гому </w:t>
              <w:br/>
              <w:t>конт-</w:t>
              <w:br/>
              <w:t>роль-</w:t>
              <w:br/>
              <w:t xml:space="preserve">ному </w:t>
              <w:br/>
              <w:t xml:space="preserve">при- </w:t>
              <w:br/>
              <w:t>бору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ат-</w:t>
              <w:br/>
              <w:t>чик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п- </w:t>
              <w:br/>
              <w:t xml:space="preserve">па- </w:t>
              <w:br/>
              <w:t xml:space="preserve">ра- </w:t>
              <w:br/>
              <w:t xml:space="preserve">ту  </w:t>
              <w:br/>
              <w:t>сиг-</w:t>
              <w:br/>
              <w:t xml:space="preserve">на- </w:t>
              <w:br/>
              <w:t xml:space="preserve">ли- </w:t>
              <w:br/>
              <w:t xml:space="preserve">за- </w:t>
              <w:br/>
              <w:t xml:space="preserve">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той-</w:t>
              <w:br/>
              <w:t xml:space="preserve">ке   </w:t>
              <w:br/>
              <w:t xml:space="preserve">при- </w:t>
              <w:br/>
              <w:t>емни-</w:t>
              <w:br/>
              <w:t xml:space="preserve">ко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-</w:t>
              <w:br/>
              <w:t xml:space="preserve">чи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 xml:space="preserve">па- </w:t>
              <w:br/>
              <w:t xml:space="preserve">рат </w:t>
              <w:br/>
              <w:t>сиг-</w:t>
              <w:br/>
              <w:t xml:space="preserve">на- </w:t>
              <w:br/>
              <w:t xml:space="preserve">ли- </w:t>
              <w:br/>
              <w:t xml:space="preserve">за- </w:t>
              <w:br/>
              <w:t xml:space="preserve">ц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й-</w:t>
              <w:br/>
              <w:t xml:space="preserve">ка   </w:t>
              <w:br/>
              <w:t xml:space="preserve">при- </w:t>
              <w:br/>
              <w:t>емни-</w:t>
              <w:br/>
              <w:t xml:space="preserve">к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-</w:t>
              <w:br/>
              <w:t xml:space="preserve">мат  </w:t>
              <w:br/>
              <w:t xml:space="preserve">вык- </w:t>
              <w:br/>
              <w:t>люча-</w:t>
              <w:br/>
              <w:t xml:space="preserve">тель </w:t>
              <w:br/>
              <w:t>(пус-</w:t>
              <w:br/>
              <w:t xml:space="preserve">ка-  </w:t>
              <w:br/>
              <w:t>тель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-</w:t>
              <w:br/>
              <w:t xml:space="preserve">чи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 xml:space="preserve">па- </w:t>
              <w:br/>
              <w:t xml:space="preserve">ра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клю-</w:t>
              <w:br/>
              <w:t xml:space="preserve">ча- </w:t>
              <w:br/>
              <w:t>ющий</w:t>
              <w:br/>
              <w:t xml:space="preserve">ап- </w:t>
              <w:br/>
              <w:t xml:space="preserve">па- </w:t>
              <w:br/>
              <w:t xml:space="preserve">рат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эксплуатации и обслуживания (для комплекса аппаратуры «Метан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