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10.07.2006 N 676, в которых приведена данная форма, вводятся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эрогаз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угольных шах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6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ИНЖЕНЕРА-ОПЕРАТОРА АГК (ДЛЯ АВТОМАТ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ИРОВАНИЯ В КОМПЬЮТЕРИЗИРОВАННЫХ СИСТЕМАХ АГ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┬───────┬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   Место   │Уставка│    Средние почасовые    │  Средн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установки │       │        значения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датчика  │       ├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│       │   </w:t>
      </w:r>
      <w:r>
        <w:rPr/>
        <w:t>час от начала смены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│       │         </w:t>
      </w:r>
      <w:r>
        <w:rPr/>
        <w:t>(время)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├──┬────┬───┬────┬───┬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│       │ </w:t>
      </w:r>
      <w:r>
        <w:rPr/>
        <w:t>1│  2 │ 3 │  4 │ 5 │  6 │смена│сут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┴───────┴──┴────┴───┴────┴───┴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Участок ______________________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┬───────┬──┬────┬───┬────┬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│  │    │   │ 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┼──┼────┼───┼─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│  │    │   │ 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┴───────┴──┴────┴───┴────┴───┴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ГАЗИРОВАН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┬─────┬───────┬────────┬──────────┬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Начало│Конец│  Мах  │    N   │  Начало  │   Конец   │ М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┼───────┼────────┼───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│       │        │ 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┼───────┼────────┼───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│       │        │ 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┴─────┴───────┴────────┴──────────┴───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Участок ______________________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┬───────┬──┬────┬───┬────┬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│  │    │   │ 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┼──┼────┼───┼─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│  │    │   │ 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┴───────┴──┴────┴───┴────┴───┴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ГАЗИРОВАН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┬─────┬───────┬────────┬──────────┬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Начало│Конец│  Мах  │    N   │  Начало  │   Конец   │ М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┼───────┼────────┼───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│       │        │ 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┼───────┼────────┼───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│       │        │ 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┴─────┴───────┴────────┴──────────┴───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страницы ___ 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женер-оператор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частка ВТБ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мены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место часа от начала смены допускается записывать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истечении каждого месяца начальник участка ВТБ записывает для каждого выемочного участка количество добытого угля и число рабочих дней за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таблице загазирований N датчика соответствует номеру датчика в таблице почасовых зна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18</Characters>
  <CharactersWithSpaces>2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инженера-оператора аэрогазового контроля в угольных шахтах (для автоматического формирования в компьютеризированных системах аэрогазового контро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