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Ростехнадзора от 10.07.2006 N 676, в которых приведена данная форма, вводятся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аэрогаз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в угольных шах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06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ИНЖЕНЕРА-ОПЕРАТОРА АГ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РУЧНОГО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810"/>
        <w:gridCol w:w="406"/>
        <w:gridCol w:w="539"/>
        <w:gridCol w:w="406"/>
        <w:gridCol w:w="404"/>
        <w:gridCol w:w="541"/>
        <w:gridCol w:w="269"/>
        <w:gridCol w:w="945"/>
        <w:gridCol w:w="810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дат-</w:t>
              <w:br/>
              <w:t xml:space="preserve">чи- </w:t>
              <w:br/>
              <w:t xml:space="preserve">ков </w:t>
              <w:br/>
              <w:t xml:space="preserve">и   </w:t>
              <w:br/>
              <w:t xml:space="preserve">тип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име- </w:t>
              <w:br/>
              <w:t xml:space="preserve">но-  </w:t>
              <w:br/>
              <w:t>вание</w:t>
              <w:br/>
              <w:t>учас-</w:t>
              <w:br/>
              <w:t xml:space="preserve">тк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>уста-</w:t>
              <w:br/>
              <w:t>новки</w:t>
            </w:r>
          </w:p>
        </w:tc>
        <w:tc>
          <w:tcPr>
            <w:tcW w:w="25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асовые     </w:t>
              <w:br/>
              <w:t>показания прибора,</w:t>
              <w:br/>
              <w:t xml:space="preserve">ед. измерен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начала</w:t>
              <w:br/>
              <w:t xml:space="preserve">зага- </w:t>
              <w:br/>
              <w:t xml:space="preserve">зиро- </w:t>
              <w:br/>
              <w:t xml:space="preserve">ва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>окон-</w:t>
              <w:br/>
              <w:t>чания</w:t>
              <w:br/>
              <w:t>зага-</w:t>
              <w:br/>
              <w:t>зиро-</w:t>
              <w:br/>
              <w:t>ва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е</w:t>
              <w:br/>
              <w:t xml:space="preserve">значе- </w:t>
              <w:br/>
              <w:t xml:space="preserve">ние за </w:t>
              <w:br/>
              <w:t xml:space="preserve">смену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-</w:t>
              <w:br/>
              <w:t xml:space="preserve">ник    </w:t>
              <w:br/>
              <w:t>участка</w:t>
              <w:br/>
              <w:t xml:space="preserve">(под-  </w:t>
              <w:br/>
              <w:t xml:space="preserve">пись)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 от начала   </w:t>
              <w:br/>
              <w:t xml:space="preserve">смены 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женер-оператор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частка ВТБ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мены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истечении каждого месяца начальник участка ВТБ записывает для каждого выемочного участка количество добытого угля и число рабочих дней за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истечении смены начальник участка ВТБ (зам. начальника) проставляет среднюю концентрацию метана за см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2</Characters>
  <CharactersWithSpaces>1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инженера-оператора аэрогазового контроля в угольных шахтах (для ручного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