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1562-76, утвержденный Постановлением Госстроя СССР от 31.12.1975 N 234, в котором приведена данная форма, введен в действие с 1 января 197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1562-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ИСПЫТАНИЙ ПАНЕЛЕЙ НА ПРОЧ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┬──────┬─────────┬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ип панели,   │ Размеры │Пролет│Разрешаю-│ Характер │Фамилия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рка панели,  │ панели  │L , см│щая на-  │разрушения│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зготовления,│ (длина, │ 1    │грузка, H│          │ответ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омер партии,  │ ширина, │      │(кгс)    │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 испытания  │толщина),│      │         │          │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</w:t>
      </w:r>
      <w:r>
        <w:rPr/>
        <w:t>см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┼──────┼─────────┼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│      │         │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испытаний металлических с утеплителем из пенопласта панелей на проч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