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4581-81, утвержденный Постановлением Госстроя СССР от 31.12.1980 N 229, в котором приведена данная форма, введен в действие с 1 янва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4581-81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ИСПЫТАНИЯ ПАНЕЛЕЙ (ОБРАЗЦОВ]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ПЕРЕЧНЫЙ ИЗГИБ ДЛЯ КОНТРОЛЯ ПРОЧНОСТИ И ЖЕСТК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┬────────┬────┬────┬────────┬────────────────────────┬─────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   │Схема  │Размеры │Про-│Тол-│Материал│   Контроль прочности   │   Контроль жесткости  │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нели,│попе-  │панели  │лет,│щина│ребер   ├────────┬─────────┬─────┼────────┬─────┬────────┤и долж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 │речного│(образ- │см  │лис-│(обрам- │Конт-   │Действи- │Ха-  │Конт-   │Конт-│Действи-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нели,│сечения│ца):    │    │тов,│ления) и│рольная │тельная  │рак- │рольная │роль-│тельный │отв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  │панели │длина,  │    │мм  │геомет- │нагруз- │предель- │тер  │нагрузка│ный  │макси-  │ств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гото-│(образ-│ширина, │    │    │ричес-  │ка при  │ная (раз-│раз- │при про-│про- │мальный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ения,│ца)    │толщина,│    │    │кие раз-│проверке│рушающая)│руше-│верке   │гиб, │прогиб  │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│       │см      │    │    │меры их │прочно- │нагрузка │ния  │жест-   │мм   │при 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ртии,│       │        │    │    │сечения,│сти па- │         │     │кости   │     │тро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  │       │        │    │    │марка и │нели    │         │     │        │     │нагруз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-│       │        │    │    │объемная│(образ- │         │     │        │     │при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я    │       │        │    │    │масса   │ца)     │         │     │        │     │вер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   │    │    │</w:t>
      </w:r>
      <w:r>
        <w:rPr/>
        <w:t>пено-   │        │         │     │        │     │жестк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   │    │    │</w:t>
      </w:r>
      <w:r>
        <w:rPr/>
        <w:t>пласта  │        │         │     │        │     │ти, м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┼────────┼────┼────┼────────┼────────┼─────────┼─────┼────────┼─────┼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   │    │    │        │        │ 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   │    │    │        │        │ 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   │    │    │        │        │         │     │        │     │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испытания панелей (образцов) на поперечный изгиб для контроля прочности и жестк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