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Приказом Ростехнадзора от 26.02.2006 N 125, в которых приведена данная форма, введены в действие с 1 июн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экспертиз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й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нточных конвейерных устан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15-04-2006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 измерений вибрационных парамет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080"/>
        <w:gridCol w:w="270"/>
        <w:gridCol w:w="270"/>
        <w:gridCol w:w="270"/>
        <w:gridCol w:w="270"/>
        <w:gridCol w:w="270"/>
        <w:gridCol w:w="270"/>
        <w:gridCol w:w="270"/>
        <w:gridCol w:w="405"/>
        <w:gridCol w:w="405"/>
        <w:gridCol w:w="405"/>
        <w:gridCol w:w="405"/>
        <w:gridCol w:w="405"/>
        <w:gridCol w:w="1080"/>
        <w:gridCol w:w="1215"/>
        <w:gridCol w:w="945"/>
        <w:gridCol w:w="810"/>
        <w:gridCol w:w="1079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- </w:t>
              <w:br/>
              <w:t xml:space="preserve">та  </w:t>
              <w:br/>
              <w:t>кон-</w:t>
              <w:br/>
              <w:t>тро-</w:t>
              <w:br/>
              <w:t xml:space="preserve">ля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-  </w:t>
              <w:br/>
              <w:t xml:space="preserve">ряемые </w:t>
              <w:br/>
              <w:t xml:space="preserve">пара-  </w:t>
              <w:br/>
              <w:t xml:space="preserve">метры  </w:t>
            </w:r>
          </w:p>
        </w:tc>
        <w:tc>
          <w:tcPr>
            <w:tcW w:w="391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ые точки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. двигатель  </w:t>
              <w:br/>
              <w:t xml:space="preserve">привода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-  </w:t>
              <w:br/>
              <w:t xml:space="preserve">рость </w:t>
              <w:br/>
              <w:t>ленты,</w:t>
              <w:br/>
              <w:t xml:space="preserve">м/с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- </w:t>
              <w:br/>
              <w:t xml:space="preserve">рав- </w:t>
              <w:br/>
              <w:t>ление</w:t>
              <w:br/>
              <w:t xml:space="preserve">дви- </w:t>
              <w:br/>
              <w:t>жения</w:t>
              <w:br/>
              <w:t>ленты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 xml:space="preserve">опера- </w:t>
              <w:br/>
              <w:t xml:space="preserve">тора   </w:t>
              <w:br/>
              <w:t xml:space="preserve">вибро- </w:t>
              <w:br/>
              <w:t>контро-</w:t>
              <w:br/>
              <w:t xml:space="preserve">ля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-</w:t>
              <w:br/>
              <w:t xml:space="preserve">ляемая </w:t>
              <w:br/>
              <w:t xml:space="preserve">мощ-   </w:t>
              <w:br/>
              <w:t xml:space="preserve">ность, </w:t>
              <w:br/>
              <w:t xml:space="preserve">кВт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ота </w:t>
              <w:br/>
              <w:t xml:space="preserve">враще-  </w:t>
              <w:br/>
              <w:t xml:space="preserve">ния,    </w:t>
              <w:br/>
              <w:t>об./мин.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е измерения 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, мкм </w:t>
              <w:br/>
              <w:t>V, мм/с</w:t>
              <w:br/>
              <w:t xml:space="preserve">a, g   </w:t>
              <w:br/>
              <w:t xml:space="preserve">S, мкм </w:t>
              <w:br/>
              <w:t>V, мм/с</w:t>
              <w:br/>
              <w:t xml:space="preserve">a, g   </w:t>
              <w:br/>
              <w:t xml:space="preserve">S, мкм </w:t>
              <w:br/>
              <w:t>V, мм/с</w:t>
              <w:br/>
              <w:t xml:space="preserve">а, g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</Words>
  <Characters>898</Characters>
  <CharactersWithSpaces>7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1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11:00Z</dcterms:modified>
  <cp:revision>2</cp:revision>
  <dc:subject>Форма</dc:subject>
  <dc:title>Форма журнала измерений вибрационных параметров ленточных конвейерных установ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