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4992-81, утвержденный Постановлением Госстроя СССР от 21.10.1981 N 177, в котором приведена данная форма, введен в действие с 1 июл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4992-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ЖУРНАЛ КОНТРОЛЬНЫХ ИСПЫТАНИЙ КЛАДКИ НА СЦЕП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В ПОСТРОЕЧНЫХ УСЛОВИЯ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ъек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наименование и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┬─────┬───────┬─────┬─────┬─────────────┬─────┬─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воз-│Этаж,│Вид и  │Воз- │Вели-│  Прочность  │Проч-│ Характеристика 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едения  │номер│марка  │раст │чина │  сцепления, │ность│площади отрыва, 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спыты-  │стены│кирпича│клад-│отры-│МПа (кгс/см2)│сцеп-│       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аемого  │     │(камня)│ки,  │ваю- ├─────┬───────┤ления├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частка  │     │и раст-│сут  │щей  │Част-│Среднее│по   │по  │по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ладки   │     │вора по│     │наг- │ное  │значе- │про- │кон-│раст-│ки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│</w:t>
      </w:r>
      <w:r>
        <w:rPr>
          <w:sz w:val="18"/>
          <w:szCs w:val="18"/>
        </w:rPr>
        <w:t>проекту│     │рузки│зна- │ние для│екту,│так-│вору │пич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│       │     │     │</w:t>
      </w:r>
      <w:r>
        <w:rPr>
          <w:sz w:val="18"/>
          <w:szCs w:val="18"/>
        </w:rPr>
        <w:t>чение│участка│МПа  │ту  │     │(ка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│       │     │     │     │       │     │    │     │</w:t>
      </w:r>
      <w:r>
        <w:rPr>
          <w:sz w:val="18"/>
          <w:szCs w:val="18"/>
        </w:rPr>
        <w:t>ню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┼─────┼───────┼─────┼─────┼─────┼───────┼─────┼────┼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│       │     │     │     │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│       │     │     │     │       │     │    │     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писи:                    Представитель техниче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едставитель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оизводитель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контрольных испытаний каменной кладки на сцепление в построечных условиях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