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операций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раткосрочных бескуп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игаций в г. Москве,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ов и учета по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ЛИЦЕВОГО УЧЕТА ОБЛИГ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215"/>
        <w:gridCol w:w="1214"/>
        <w:gridCol w:w="1216"/>
        <w:gridCol w:w="1350"/>
        <w:gridCol w:w="1754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</w:t>
              <w:br/>
              <w:t>служебные</w:t>
              <w:br/>
              <w:t xml:space="preserve">отмет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плено </w:t>
              <w:br/>
              <w:t xml:space="preserve">(штук   </w:t>
              <w:br/>
              <w:t xml:space="preserve">номина- </w:t>
              <w:br/>
              <w:t xml:space="preserve">лом по  </w:t>
              <w:br/>
              <w:t xml:space="preserve">100   </w:t>
              <w:br/>
              <w:t xml:space="preserve">т.р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сделки  </w:t>
              <w:br/>
              <w:t xml:space="preserve">(в % к  </w:t>
              <w:br/>
              <w:t xml:space="preserve">номи-   </w:t>
              <w:br/>
              <w:t xml:space="preserve">налу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латежа </w:t>
              <w:br/>
              <w:t xml:space="preserve">(в тыс. </w:t>
              <w:br/>
              <w:t xml:space="preserve">рублей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</w:t>
              <w:br/>
              <w:t xml:space="preserve">(штук   </w:t>
              <w:br/>
              <w:t xml:space="preserve">номина- </w:t>
              <w:br/>
              <w:t xml:space="preserve">лом по  </w:t>
              <w:br/>
              <w:t xml:space="preserve">100   </w:t>
              <w:br/>
              <w:t xml:space="preserve">т.р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 xml:space="preserve">сделки   </w:t>
              <w:br/>
              <w:t xml:space="preserve">(в % к   </w:t>
              <w:br/>
              <w:t>номиналу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выручки    </w:t>
              <w:br/>
              <w:t xml:space="preserve">(в тыс.    </w:t>
              <w:br/>
              <w:t xml:space="preserve">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Центральный банк Российской Федерац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лицевого учета государственных краткосрочных бескупонных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