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чета общего химического анализа в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                          Дата отбора проб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Дата поступ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_______                      лабораторию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Дата начала анали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окончания анализ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НАЛИЗ ВОДЫ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/п, по ведо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бъект, месторождение и др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робы (по ведом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ы (выработка, пост, скважина и др.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бит, м3/ч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взятия проб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носный горизон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 характеристика  водовмещающих пород и их геологически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 методика отбора и консервация проб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лись ли выделения пузырьков га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оды при взятии проб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оды, присланной на анализ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отбиравшего проб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должение формы N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ионы│  Содержание в литре       │       Другие опреде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┬──────┬──────────────┼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мг │мг-экв│проц.,  мг-экв│pH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+   │     │      │              │CO2 агрессивн.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a     │     │      │              │эксперим.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+   │     │      │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g     │     │      │              │Окисляемость       │мг/л по O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+   │     │      │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e     │     │      │              │ХПК                │мг/л по O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    │     │      │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H     │     │      │              │ПАЛ          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+     │     │      │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K  +   │     │      │              │ПАВ          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+    │     │      │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     │     │      │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Нефтепродукты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Взвешенные   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вещества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Силикаты: SiO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│      │              │             </w:t>
      </w:r>
      <w:r>
        <w:rPr/>
        <w:t>2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Fe общее     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│      │              │  </w:t>
      </w:r>
      <w:r>
        <w:rPr/>
        <w:t>3+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Fe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│     │      │        100   │Сероводород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┼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Сухой остаток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при t = 105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│              │</w:t>
      </w:r>
      <w:r>
        <w:rPr/>
        <w:t>град.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┴──────┴──────────────┴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оны  │Содержание в литре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┬───────┬─────────────┬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мг │мг-экв │мг/л         │Прокаленный        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</w:t>
      </w:r>
      <w:r>
        <w:rPr/>
        <w:t>остаток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┼───────┼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O     │     │       │             │Минерализация _____│мг/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 │     │       │             │физич. свойства пр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┼─────────────┤</w:t>
      </w:r>
      <w:r>
        <w:rPr/>
        <w:t>взятии пробы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HCO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┼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O     │     │       │млг/л        │Прозрачность 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l     │     │       │             │Вкус ___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     │     │       │             │Цвет ___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     │     │       │             │Запах __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</w:t>
      </w:r>
      <w:r>
        <w:rPr/>
        <w:t>Осадок _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</w:t>
      </w:r>
      <w:r>
        <w:rPr/>
        <w:t>Изменение при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</w:t>
      </w:r>
      <w:r>
        <w:rPr/>
        <w:t>стоянии 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│       │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│     │       │100          │        ___________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┴───────┴─────────────┴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ла солевого состава вод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+    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K  + Na  - вычислено по разности,  определено экспериментально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 Суммировано 1/2 HCO3 мг/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алитик ____________________ 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химлаборатории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6</Words>
  <Characters>7400</Characters>
  <CharactersWithSpaces>6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анализа воды. Учет общего химического анализа воды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