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измерений толщи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нок пульпово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4"/>
        <w:gridCol w:w="810"/>
        <w:gridCol w:w="811"/>
        <w:gridCol w:w="674"/>
        <w:gridCol w:w="676"/>
        <w:gridCol w:w="675"/>
        <w:gridCol w:w="674"/>
        <w:gridCol w:w="216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мер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уль- </w:t>
              <w:br/>
              <w:t>повод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ет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 в контрольных   </w:t>
              <w:br/>
              <w:t xml:space="preserve">точках поперечного сечения     </w:t>
              <w:br/>
              <w:t xml:space="preserve">пульповода, мм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а располо- </w:t>
              <w:br/>
              <w:t>жения контроль-</w:t>
              <w:br/>
              <w:t xml:space="preserve">ных точек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измерений толщины стенок пульповодов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