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и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ей жидких промышленных от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Журнал контроля качества гру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мытых в накопител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6"/>
        <w:gridCol w:w="674"/>
        <w:gridCol w:w="675"/>
        <w:gridCol w:w="946"/>
        <w:gridCol w:w="810"/>
        <w:gridCol w:w="539"/>
        <w:gridCol w:w="540"/>
        <w:gridCol w:w="540"/>
        <w:gridCol w:w="811"/>
        <w:gridCol w:w="944"/>
        <w:gridCol w:w="810"/>
        <w:gridCol w:w="945"/>
        <w:gridCol w:w="946"/>
        <w:gridCol w:w="1079"/>
        <w:gridCol w:w="810"/>
        <w:gridCol w:w="810"/>
        <w:gridCol w:w="811"/>
        <w:gridCol w:w="810"/>
        <w:gridCol w:w="941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от- </w:t>
              <w:br/>
              <w:t>бора</w:t>
              <w:br/>
              <w:t>проб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про-</w:t>
              <w:br/>
              <w:t xml:space="preserve">бы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ана-</w:t>
              <w:br/>
              <w:t>лиза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отбора проб</w:t>
            </w:r>
          </w:p>
        </w:tc>
        <w:tc>
          <w:tcPr>
            <w:tcW w:w="71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ное содержание частиц диаметром, мм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т-</w:t>
              <w:br/>
              <w:t>ность</w:t>
              <w:br/>
              <w:t>грун-</w:t>
              <w:br/>
              <w:t xml:space="preserve">та,  </w:t>
              <w:br/>
              <w:t xml:space="preserve">т/м3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ж-</w:t>
              <w:br/>
              <w:t>ность</w:t>
              <w:br/>
              <w:t>(доли</w:t>
              <w:br/>
              <w:t xml:space="preserve">еди- </w:t>
              <w:br/>
              <w:t xml:space="preserve">ниц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т-</w:t>
              <w:br/>
              <w:t>ность</w:t>
              <w:br/>
              <w:t>сухо-</w:t>
              <w:br/>
              <w:t xml:space="preserve">го   </w:t>
              <w:br/>
              <w:t>грун-</w:t>
              <w:br/>
              <w:t xml:space="preserve">та,  </w:t>
              <w:br/>
              <w:t xml:space="preserve">т/м3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т-</w:t>
              <w:br/>
              <w:t>ность</w:t>
              <w:br/>
              <w:t>мине-</w:t>
              <w:br/>
              <w:t>раль-</w:t>
              <w:br/>
              <w:t xml:space="preserve">ной  </w:t>
              <w:br/>
              <w:t>части</w:t>
              <w:br/>
              <w:t>грун-</w:t>
              <w:br/>
              <w:t xml:space="preserve">та,  </w:t>
              <w:br/>
              <w:t xml:space="preserve">м/м3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 </w:t>
              <w:br/>
              <w:t xml:space="preserve">рис-  </w:t>
              <w:br/>
              <w:t>тость,</w:t>
              <w:br/>
              <w:t xml:space="preserve">%     </w:t>
            </w:r>
          </w:p>
        </w:tc>
      </w:tr>
      <w:tr>
        <w:trPr>
          <w:trHeight w:val="15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- </w:t>
              <w:br/>
              <w:t xml:space="preserve">ке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 xml:space="preserve">стоя- </w:t>
              <w:br/>
              <w:t>ние от</w:t>
              <w:br/>
              <w:t xml:space="preserve">оси   </w:t>
              <w:br/>
              <w:t xml:space="preserve">дамбы </w:t>
              <w:br/>
              <w:t xml:space="preserve">обва- </w:t>
              <w:br/>
              <w:t xml:space="preserve">лова- </w:t>
              <w:br/>
              <w:t>ния до</w:t>
              <w:br/>
              <w:t xml:space="preserve">точки </w:t>
              <w:br/>
              <w:t>отбора</w:t>
              <w:br/>
              <w:t>пробы,</w:t>
              <w:br/>
              <w:t xml:space="preserve">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о-</w:t>
              <w:br/>
              <w:t xml:space="preserve">лют- </w:t>
              <w:br/>
              <w:t xml:space="preserve">ная  </w:t>
              <w:br/>
              <w:t xml:space="preserve">от-  </w:t>
              <w:br/>
              <w:t xml:space="preserve">мет- </w:t>
              <w:br/>
              <w:t>ка, м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gt;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-</w:t>
              <w:b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-</w:t>
              <w:br/>
              <w:t>0,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5 -</w:t>
              <w:br/>
              <w:t xml:space="preserve">0,2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25 -</w:t>
              <w:br/>
              <w:t xml:space="preserve">0,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1 -</w:t>
              <w:br/>
              <w:t xml:space="preserve">0,0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5 -</w:t>
              <w:br/>
              <w:t xml:space="preserve">0,0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1 -</w:t>
              <w:br/>
              <w:t xml:space="preserve">0,00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 0,005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лотность минеральной части грунта принимается средняя по 3-м пробам, отобранным по длине пляжа в одном из контрольных поперечник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6</Characters>
  <CharactersWithSpaces>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Федеральный горный и промышленный надзор России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наблюдений контроля качества грунтов, намытых в накопитель. Форма №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