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урнал контроля характеристик пульп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676"/>
        <w:gridCol w:w="675"/>
        <w:gridCol w:w="674"/>
        <w:gridCol w:w="810"/>
        <w:gridCol w:w="540"/>
        <w:gridCol w:w="541"/>
        <w:gridCol w:w="540"/>
        <w:gridCol w:w="810"/>
        <w:gridCol w:w="945"/>
        <w:gridCol w:w="810"/>
        <w:gridCol w:w="944"/>
        <w:gridCol w:w="945"/>
        <w:gridCol w:w="1080"/>
        <w:gridCol w:w="121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т- </w:t>
              <w:br/>
              <w:t>бора</w:t>
              <w:br/>
              <w:t>про-</w:t>
              <w:br/>
              <w:t xml:space="preserve">бы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про-</w:t>
              <w:br/>
              <w:t xml:space="preserve">бы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от- </w:t>
              <w:br/>
              <w:t>бора</w:t>
              <w:br/>
              <w:t>про-</w:t>
              <w:br/>
              <w:t xml:space="preserve">бы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- </w:t>
              <w:br/>
              <w:t xml:space="preserve">ристики  </w:t>
              <w:br/>
              <w:t xml:space="preserve">пульпы в </w:t>
              <w:br/>
              <w:t xml:space="preserve">месте    </w:t>
              <w:br/>
              <w:t xml:space="preserve">замер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 xml:space="preserve">час- </w:t>
              <w:br/>
              <w:t xml:space="preserve">тиц  </w:t>
              <w:br/>
              <w:t>грун-</w:t>
              <w:br/>
              <w:t xml:space="preserve">та,  </w:t>
              <w:br/>
              <w:t xml:space="preserve">т/м3 </w:t>
            </w:r>
          </w:p>
        </w:tc>
        <w:tc>
          <w:tcPr>
            <w:tcW w:w="7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улометрический состав (%) частиц диаметром, мм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>взвешен-</w:t>
              <w:br/>
              <w:t>ный диа-</w:t>
              <w:br/>
              <w:t>метр, мм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gt; 2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</w:t>
              <w:br/>
              <w:t xml:space="preserve">1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</w:t>
              <w:br/>
              <w:t>0,5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5 -</w:t>
              <w:br/>
              <w:t xml:space="preserve">0,25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25 -</w:t>
              <w:br/>
              <w:t xml:space="preserve">0,1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1 -</w:t>
              <w:br/>
              <w:t xml:space="preserve">0,05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5 -</w:t>
              <w:br/>
              <w:t xml:space="preserve">0,01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1 -</w:t>
              <w:br/>
              <w:t xml:space="preserve">0,005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 0,005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ход,</w:t>
              <w:br/>
              <w:t>м3/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:  </w:t>
              <w:br/>
              <w:t xml:space="preserve">Ж   </w:t>
              <w:br/>
              <w:t xml:space="preserve">по  </w:t>
              <w:br/>
              <w:t>мас-</w:t>
              <w:br/>
              <w:t xml:space="preserve">се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тбор и анализ проб пульпы производит лаборатория фабр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при отборе проб из пульповыпусков указывается номер и диаметр выпуска и каким по счету из числа одновременно работающих выпусков он является во время отбора проб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контроля характеристик пульпы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