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контроля за горизонт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щениями Г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Обозна-│                                                  Циклы измерени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о-│чение и├─────────────┬──────────────────────────────┬────────────────────────────────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,  │номер  │      1      │               2              │                                  3                          │ и т.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ке-│марки  ├─────┬───────┼─────┬───────┬────────────────┼─────┬───────────┬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   │(репе- │Дата │Коорди-│Дата │Коорди-│ Смещения, мм   │Дата │Координаты │               Смещения, мм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)    │изме-│наты X │изме-│наты X ├─────┬──────────┤изме-│    Х      │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</w:t>
      </w:r>
      <w:r>
        <w:rPr>
          <w:sz w:val="18"/>
          <w:szCs w:val="18"/>
        </w:rPr>
        <w:t>рений│    ---│рений│    ---│между│от начала │рений│   ---     │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│     </w:t>
      </w:r>
      <w:r>
        <w:rPr>
          <w:sz w:val="18"/>
          <w:szCs w:val="18"/>
        </w:rPr>
        <w:t>Y │     │     Y │смеж-│измерений,│     │    Y      │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│       │     │       │</w:t>
      </w:r>
      <w:r>
        <w:rPr>
          <w:sz w:val="18"/>
          <w:szCs w:val="18"/>
        </w:rPr>
        <w:t>ными │мм (6) -  │     │           │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│       │     │       │</w:t>
      </w:r>
      <w:r>
        <w:rPr>
          <w:sz w:val="18"/>
          <w:szCs w:val="18"/>
        </w:rPr>
        <w:t>цик- │(4)       │     │           │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│       │     │       │</w:t>
      </w:r>
      <w:r>
        <w:rPr>
          <w:sz w:val="18"/>
          <w:szCs w:val="18"/>
        </w:rPr>
        <w:t>лами │          │     │           ├──────────────────────┬──────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│       │     │       │</w:t>
      </w:r>
      <w:r>
        <w:rPr>
          <w:sz w:val="18"/>
          <w:szCs w:val="18"/>
        </w:rPr>
        <w:t>(6) -│          │     │           │между смежными циклами│от начала изменений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│       │     │       │</w:t>
      </w:r>
      <w:r>
        <w:rPr>
          <w:sz w:val="18"/>
          <w:szCs w:val="18"/>
        </w:rPr>
        <w:t>(4)  │          │     │           │      (10) - (6)      │   мм (10) - (4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┼───────┼─────┼───────┼─────┼──────────┼─────┼───────────┼───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 │  3  │   4   │  5  │   6   │  7  │     8    │  9  │    10     │           11         │        12        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┼───────┼─────┼───────┼─────┼──────────┼─────┼───────────┼──────────────────────┼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│       │     │       │     │          │     │           │                      │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┴─────┴───────┴─────┴───────┴─────┴──────────┴─────┴───────────┴──────────────────────┴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контроля за горизонтальными смещениями ГТС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