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контроля за осадками Г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1"/>
        <w:gridCol w:w="809"/>
        <w:gridCol w:w="811"/>
        <w:gridCol w:w="809"/>
        <w:gridCol w:w="811"/>
        <w:gridCol w:w="675"/>
        <w:gridCol w:w="674"/>
        <w:gridCol w:w="811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во-</w:t>
              <w:br/>
              <w:t xml:space="preserve">ра   </w:t>
              <w:br/>
              <w:t xml:space="preserve">КИА  </w:t>
              <w:br/>
              <w:t>пике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>ние и</w:t>
              <w:br/>
              <w:t>номер</w:t>
              <w:br/>
              <w:t>марки</w:t>
              <w:br/>
              <w:t xml:space="preserve">(ре- </w:t>
              <w:br/>
              <w:t>пера)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циклов измерени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зм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отм. </w:t>
              <w:br/>
              <w:t xml:space="preserve">мар- </w:t>
              <w:br/>
              <w:t xml:space="preserve">ки,  </w:t>
              <w:br/>
              <w:t xml:space="preserve">м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 xml:space="preserve">отм. </w:t>
              <w:br/>
              <w:t xml:space="preserve">мар- </w:t>
              <w:br/>
              <w:t xml:space="preserve">ки,  </w:t>
              <w:br/>
              <w:t xml:space="preserve">м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6) -</w:t>
              <w:br/>
              <w:t xml:space="preserve">(4)  </w:t>
              <w:br/>
              <w:t>(6) -</w:t>
              <w:br/>
              <w:t xml:space="preserve">(4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из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  <w:br/>
              <w:t>отм.</w:t>
              <w:br/>
              <w:t>вер-</w:t>
              <w:br/>
              <w:t xml:space="preserve">ха  </w:t>
              <w:br/>
              <w:t>мар-</w:t>
              <w:br/>
              <w:t xml:space="preserve">ки, </w:t>
              <w:br/>
              <w:t xml:space="preserve">м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9) -</w:t>
              <w:br/>
              <w:t xml:space="preserve">(6)  </w:t>
              <w:br/>
              <w:t>(9) -</w:t>
              <w:br/>
              <w:t xml:space="preserve">(4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мещение вниз от первоначального положения берется со знаком минус (-), а вверх - со знаком плюс (+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контроля за осадками ГТС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