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одная ведомость уров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в пьезометр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945"/>
        <w:gridCol w:w="945"/>
        <w:gridCol w:w="945"/>
        <w:gridCol w:w="945"/>
        <w:gridCol w:w="945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-</w:t>
              <w:br/>
              <w:t xml:space="preserve">р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уровня </w:t>
              <w:br/>
              <w:t xml:space="preserve">воды в </w:t>
              <w:br/>
              <w:t xml:space="preserve">пруду, </w:t>
              <w:br/>
              <w:t xml:space="preserve">м   </w:t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мерация пьезометров по створам наблюдени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 1, ПК... 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 2, ПК...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оличество граф для каждого створа принимается равным количеству пьезометров, предусмотренных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ь заполняется по данным формы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аждом створе номера пьезометров вносятся в таблицу последовательно, начиная с нижнего бьефа соору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сводной ведомости уровней воды в пьезометрах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