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и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ей жидких промышленны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Журнал ведомости химических анали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б воды по объект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┬────┬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│Органи-│Да- │ pH  │         Содержание ионов, цифры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│зация, │та  │ &lt;*&gt; │     верхняя - мг/л, средняя - мг-экв/л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-│объект,│от- │     │         нижняя - проц., мг-экв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  │место  │бо- │     ├────┬────┬───┬───┬───┬────┬────┬───┬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бора │ра  │     │    │    │  -│   │   │  2+│  2+│ + │  +│  2+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б,  │про-│     │HCO │SO  │Cl │NO │NO │Ca  │Mg  │K  │NH │Fe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ип    │бы  │     │   3│  4 │   │  2│  3│    │    │+  │  4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до-  │    │     │    │    │   │   │   │    │    │  +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точ- │    │     │    │    │   │   │   │    │    │Na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ика,  │    │     │    │    │   │   │   │    │ 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до-  │    │     │    │    │   │   │   │    │ 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сный │    │     │    │    │   │   │   │    │ 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ри-  │    │     │    │    │   │   │   │    │ 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онт   │    │     │    │    │   │   │   │    │ 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 │     │    │    │   │   │   │    │ 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┼────┼─────┼────┼────┼───┼───┼───┼────┼────┼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  2   │  3 │ 4   │  5 │ 6  │ 7 │ 8 │ 9 │ 10 │ 11 │12 │ 13│ 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┼────┼─────┼────┼────┼───┼───┼───┼────┼────┼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 │     │    │    │   │   │   │    │ 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┴────┴─────┴────┴────┴───┴───┴───┴────┴────┴───┴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2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При pH &gt; 8,3 содержание (CO3)   - в примечан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формы N 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ера- │             Компоненты, мг/л                  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зация │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┬─────┬──────┬─────┬─────┬───────┬────┬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хой   │  3+ │     │      │     │     │   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,│Fe   │SiO  │Взвеси│  агр│Окис-│Нефте- │ПАВ │H S,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г/л    │     │   2 │      │CO   │ляе- │продук-│    │ 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│     │      │  </w:t>
      </w:r>
      <w:r>
        <w:rPr/>
        <w:t>2  │мость│ты     │    │мг/л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│      │</w:t>
      </w:r>
      <w:r>
        <w:rPr/>
        <w:t>-----│мг/л │   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│     │      │  </w:t>
      </w:r>
      <w:r>
        <w:rPr/>
        <w:t>св │по O │   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│      │</w:t>
      </w:r>
      <w:r>
        <w:rPr/>
        <w:t>CO   │    2│   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│     │      │  </w:t>
      </w:r>
      <w:r>
        <w:rPr/>
        <w:t>2  │     │   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┼──────┼─────┼─────┼───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5   │ 16  │ 17  │  18  │  19 │  20 │   21  │ 22 │ 23 │    2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┼──────┼─────┼─────┼───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│     │      │     │     │   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┴─────┴──────┴─────┴─────┴───────┴────┴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4</Characters>
  <CharactersWithSpaces>2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ый горный и промышленный надзор России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наблюдений ведомости химических анализов проб воды по объекту. Форма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