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ей жидких промышл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Журнал ведомости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крокомпонентов в вод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┬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│Организация,│Дата│                                    Содержание микрокомпонентов, мг/л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бы│объект, мес-│от- │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 отбора   │бора│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бы, тип  │про-│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доисточни-│бы  │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а, водонос-│    ├────┬─────┬─────┬─────┬─────┬─────┬─────┬────┬──┬────────┬──┬───┬──┬────┬────┬───────┬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ый горизонт│    │  - │  2+ │  2+ │  2+ │  2+ │  6+ │  2+ │  2+│  │        │  │  -│ -│  3+│  6+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│    │ </w:t>
      </w:r>
      <w:r>
        <w:rPr>
          <w:sz w:val="18"/>
          <w:szCs w:val="18"/>
        </w:rPr>
        <w:t>F  │Cu   │Mn   │Pb   │Zn   │Cr   │Ni   │Ca  │Ti│Робщ &lt;*&gt;│U │Br │J │Al  │Va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┼─────┼─────┼─────┼─────┼─────┼─────┼────┼──┼────────┼──┼───┼──┼────┼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   2     │  3 │  4 │  5  │  6  │  7  │  8  │  9  │  10 │ 11 │12│   13   │14│ 15│16│ 17 │ 18 │  19   │   20   │    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┼─────┼─────┼─────┼─────┼─────┼─────┼────┼──┼────────┼──┼───┼──┼────┼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│    │    │     │     │     │     │     │     │    │  │        │  │   │  │    │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┴────┴────┴─────┴─────┴─────┴─────┴─────┴─────┴────┴──┴────────┴──┴───┴──┴────┴────┴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___________________________ Аналитик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лаборатории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став подлежащих определению компонентов и микрокомпонентов задается проектом и может уточняться органами охраны природ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2</Characters>
  <CharactersWithSpaces>1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ый горный и промышленный надзор Росс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наблюдений ведомости содержания микрокомпонентов в воде. Форма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