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урнал наблюдений за уровнями грунт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 в скважинах гидрорежимной се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5"/>
        <w:gridCol w:w="946"/>
        <w:gridCol w:w="809"/>
        <w:gridCol w:w="811"/>
        <w:gridCol w:w="809"/>
        <w:gridCol w:w="810"/>
        <w:gridCol w:w="811"/>
        <w:gridCol w:w="1079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замера 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уровней воды, м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копителе </w:t>
            </w:r>
          </w:p>
        </w:tc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кважине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у 2 вносится наименование накоп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вый замер производится при приемке скважины в эксплуатац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1</Characters>
  <CharactersWithSpaces>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блюдений за уровнями грунтовых вод в скважинах гидрорежимной сети)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