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ей жидких промышленн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Журнал наблюдений за уровн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ы в пьезометр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вор No. ___                       Пьезометр No.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1215"/>
        <w:gridCol w:w="1351"/>
        <w:gridCol w:w="1214"/>
        <w:gridCol w:w="1215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мер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уровня </w:t>
              <w:br/>
              <w:t xml:space="preserve">воды в </w:t>
              <w:br/>
              <w:t xml:space="preserve">пруду, </w:t>
              <w:br/>
              <w:t xml:space="preserve">м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устья   </w:t>
              <w:br/>
              <w:t xml:space="preserve">пьезо-  </w:t>
              <w:br/>
              <w:t xml:space="preserve">метра,  </w:t>
              <w:br/>
              <w:t xml:space="preserve">м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- </w:t>
              <w:br/>
              <w:t xml:space="preserve">ние от   </w:t>
              <w:br/>
              <w:t xml:space="preserve">устья    </w:t>
              <w:br/>
              <w:t>до уровня</w:t>
              <w:br/>
              <w:t xml:space="preserve">воды,    </w:t>
              <w:br/>
              <w:t xml:space="preserve">м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пьезомет-</w:t>
              <w:br/>
              <w:t>рического уровня,</w:t>
              <w:br/>
              <w:t xml:space="preserve">м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на-</w:t>
              <w:br/>
              <w:t xml:space="preserve">дводного </w:t>
              <w:br/>
              <w:t xml:space="preserve">пляжа в  </w:t>
              <w:br/>
              <w:t xml:space="preserve">районе   </w:t>
              <w:br/>
              <w:t xml:space="preserve">створа в </w:t>
              <w:br/>
              <w:t xml:space="preserve">день за- </w:t>
              <w:br/>
              <w:t xml:space="preserve">мера, 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е-</w:t>
              <w:br/>
              <w:t xml:space="preserve">кту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у 4 вносится среднее значение из трех замеров, отличающихся друг от друга не более чем на 2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7 нужна только для намывных накоп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8 для намывного накопителя указывается время в сутках (по журналу ежедневного контроля за намывом дамбы) от дня окончания намыва в районе пьезометрического створа до дня проведения замеров. Запись производится, если намыв ведется в день замеров или со дня его окончания прошло менее 7 сут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ый горный и промышленный надзор России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наблюдений за уровнями воды в пьезометрах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