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урнал замеров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ьтрационной вод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811"/>
        <w:gridCol w:w="809"/>
        <w:gridCol w:w="811"/>
        <w:gridCol w:w="944"/>
        <w:gridCol w:w="811"/>
        <w:gridCol w:w="944"/>
        <w:gridCol w:w="946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ме-</w:t>
              <w:br/>
              <w:t xml:space="preserve">р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заме-</w:t>
              <w:br/>
              <w:t xml:space="preserve">ра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слив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ный способ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 xml:space="preserve">воды, </w:t>
              <w:br/>
              <w:t xml:space="preserve">град. </w:t>
              <w:br/>
              <w:t xml:space="preserve">С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взве- </w:t>
              <w:br/>
              <w:t xml:space="preserve">сей,  </w:t>
              <w:br/>
              <w:t xml:space="preserve">мг/л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>подпись ис-</w:t>
              <w:br/>
              <w:t xml:space="preserve">полнителя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ор</w:t>
              <w:br/>
              <w:t xml:space="preserve">на   </w:t>
              <w:br/>
              <w:t>водо-</w:t>
              <w:br/>
              <w:t xml:space="preserve">сли- </w:t>
              <w:br/>
              <w:t xml:space="preserve">ве,  </w:t>
              <w:br/>
              <w:t xml:space="preserve">с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, </w:t>
              <w:br/>
              <w:t xml:space="preserve">л/с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сосу-</w:t>
              <w:br/>
              <w:t>да, л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напол-</w:t>
              <w:br/>
              <w:t>нения,</w:t>
              <w:br/>
              <w:t xml:space="preserve">с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, </w:t>
              <w:br/>
              <w:t xml:space="preserve">л/с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2</Characters>
  <CharactersWithSpaces>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блюдений замеров расходов фильтрационной воды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