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, хран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и и применении хл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НАПОЛНЕНИЯ КОНТЕЙНЕРОВ (БАЛЛОНОВ) ЖИДКОГО ХЛ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349"/>
        <w:gridCol w:w="946"/>
        <w:gridCol w:w="810"/>
        <w:gridCol w:w="944"/>
        <w:gridCol w:w="946"/>
        <w:gridCol w:w="945"/>
        <w:gridCol w:w="1079"/>
        <w:gridCol w:w="1891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пол-</w:t>
              <w:br/>
              <w:t xml:space="preserve">нения </w:t>
              <w:br/>
              <w:t xml:space="preserve">тары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-</w:t>
              <w:br/>
              <w:t xml:space="preserve">дующего  </w:t>
              <w:br/>
              <w:t xml:space="preserve">освиде-  </w:t>
              <w:br/>
              <w:t>тельство-</w:t>
              <w:br/>
              <w:t>вания та-</w:t>
              <w:br/>
              <w:t xml:space="preserve">ры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тар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запол-</w:t>
              <w:br/>
              <w:t>ненной</w:t>
              <w:br/>
              <w:t>хлором</w:t>
              <w:br/>
              <w:t xml:space="preserve">тары, </w:t>
              <w:br/>
              <w:t xml:space="preserve">кг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запол-</w:t>
              <w:br/>
              <w:t>ненной</w:t>
              <w:br/>
              <w:t>хлором</w:t>
              <w:br/>
              <w:t xml:space="preserve">тары, </w:t>
              <w:br/>
              <w:t xml:space="preserve">кг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 xml:space="preserve">произ- </w:t>
              <w:br/>
              <w:t xml:space="preserve">водив- </w:t>
              <w:br/>
              <w:t xml:space="preserve">шего   </w:t>
              <w:br/>
              <w:t xml:space="preserve">напол- </w:t>
              <w:br/>
              <w:t xml:space="preserve">нение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упол-</w:t>
              <w:br/>
              <w:t xml:space="preserve">номоченного  </w:t>
              <w:br/>
              <w:t>представителя</w:t>
              <w:br/>
              <w:t>организации о</w:t>
              <w:br/>
              <w:t xml:space="preserve">соответствии </w:t>
              <w:br/>
              <w:t>данных журна-</w:t>
              <w:br/>
              <w:t>ла наполнения</w:t>
              <w:br/>
              <w:t xml:space="preserve">результатам  </w:t>
              <w:br/>
              <w:t xml:space="preserve">контрольного </w:t>
              <w:br/>
              <w:t xml:space="preserve">взвешивания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ом-</w:t>
              <w:br/>
              <w:t xml:space="preserve">бирования </w:t>
              <w:br/>
              <w:t>тары, под-</w:t>
              <w:br/>
              <w:t xml:space="preserve">пись от-  </w:t>
              <w:br/>
              <w:t xml:space="preserve">ветствен- </w:t>
              <w:br/>
              <w:t>ного пред-</w:t>
              <w:br/>
              <w:t xml:space="preserve">ставителя </w:t>
              <w:br/>
              <w:t xml:space="preserve">организа- </w:t>
              <w:br/>
              <w:t>ции о про-</w:t>
              <w:br/>
              <w:t xml:space="preserve">верке за- </w:t>
              <w:br/>
              <w:t xml:space="preserve">полненной </w:t>
              <w:br/>
              <w:t xml:space="preserve">тары на   </w:t>
              <w:br/>
              <w:t xml:space="preserve">герметич- </w:t>
              <w:br/>
              <w:t xml:space="preserve">ность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л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тары </w:t>
              <w:br/>
              <w:t xml:space="preserve">по   </w:t>
              <w:br/>
              <w:t xml:space="preserve">пас- </w:t>
              <w:br/>
              <w:t xml:space="preserve">пор- </w:t>
              <w:br/>
              <w:t xml:space="preserve">ту,  </w:t>
              <w:br/>
              <w:t xml:space="preserve">кг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масса </w:t>
              <w:br/>
              <w:t xml:space="preserve">тары, </w:t>
              <w:br/>
              <w:t xml:space="preserve">кг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полнения контейнеров (баллонов) жидкого хлор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