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безопас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производстве, хранен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анспортировании и применении хлор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А НАПОЛНЕНИЯ ЖЕЛЕЗНОДОРОЖНОЙ ЦИСТЕРН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ЖИДКОГО ХЛОР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210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945"/>
        <w:gridCol w:w="1081"/>
        <w:gridCol w:w="1350"/>
        <w:gridCol w:w="1215"/>
        <w:gridCol w:w="1484"/>
        <w:gridCol w:w="811"/>
        <w:gridCol w:w="944"/>
        <w:gridCol w:w="945"/>
        <w:gridCol w:w="946"/>
        <w:gridCol w:w="1485"/>
        <w:gridCol w:w="1754"/>
        <w:gridCol w:w="1215"/>
        <w:gridCol w:w="1350"/>
        <w:gridCol w:w="1350"/>
        <w:gridCol w:w="1620"/>
        <w:gridCol w:w="2026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/п</w:t>
            </w:r>
          </w:p>
        </w:tc>
        <w:tc>
          <w:tcPr>
            <w:tcW w:w="2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цистерны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ок сле-</w:t>
              <w:br/>
              <w:t xml:space="preserve">дующего  </w:t>
              <w:br/>
              <w:t xml:space="preserve">освиде-  </w:t>
              <w:br/>
              <w:t xml:space="preserve">тельст-  </w:t>
              <w:br/>
              <w:t xml:space="preserve">вования  </w:t>
              <w:br/>
              <w:t xml:space="preserve">цистерны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ключе-</w:t>
              <w:br/>
              <w:t xml:space="preserve">ние об  </w:t>
              <w:br/>
              <w:t xml:space="preserve">исправ- </w:t>
              <w:br/>
              <w:t xml:space="preserve">ности   </w:t>
              <w:br/>
              <w:t xml:space="preserve">рамы и  </w:t>
              <w:br/>
              <w:t xml:space="preserve">ходовой </w:t>
              <w:br/>
              <w:t xml:space="preserve">части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визу-</w:t>
              <w:br/>
              <w:t xml:space="preserve">ального   </w:t>
              <w:br/>
              <w:t xml:space="preserve">осмотра   </w:t>
              <w:br/>
              <w:t>цистерны и</w:t>
              <w:br/>
              <w:t xml:space="preserve">проверки  </w:t>
              <w:br/>
              <w:t xml:space="preserve">на герме- </w:t>
              <w:br/>
              <w:t xml:space="preserve">тичность  </w:t>
            </w:r>
          </w:p>
        </w:tc>
        <w:tc>
          <w:tcPr>
            <w:tcW w:w="36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рактеристика цистерны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ключение</w:t>
              <w:br/>
              <w:t xml:space="preserve">уполномо- </w:t>
              <w:br/>
              <w:t xml:space="preserve">ченного   </w:t>
              <w:br/>
              <w:t>представи-</w:t>
              <w:br/>
              <w:t>теля орга-</w:t>
              <w:br/>
              <w:t xml:space="preserve">низации о </w:t>
              <w:br/>
              <w:t>возможнос-</w:t>
              <w:br/>
              <w:t>ти (невоз-</w:t>
              <w:br/>
              <w:t xml:space="preserve">можности) </w:t>
              <w:br/>
              <w:t>заполнения</w:t>
              <w:br/>
              <w:t xml:space="preserve">цистерны, </w:t>
              <w:br/>
              <w:t xml:space="preserve">подпись 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полнитель-</w:t>
              <w:br/>
              <w:t>ные меропри-</w:t>
              <w:br/>
              <w:t>ятия по под-</w:t>
              <w:br/>
              <w:t>готовке цис-</w:t>
              <w:br/>
              <w:t xml:space="preserve">терны и на- </w:t>
              <w:br/>
              <w:t xml:space="preserve">полнению в  </w:t>
              <w:br/>
              <w:t>соответствии</w:t>
              <w:br/>
              <w:t xml:space="preserve">с п. 6.2.4  </w:t>
              <w:br/>
              <w:t xml:space="preserve">настоящих   </w:t>
              <w:br/>
              <w:t>Правил, под-</w:t>
              <w:br/>
              <w:t xml:space="preserve">пись   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на-</w:t>
              <w:br/>
              <w:t>полнения</w:t>
              <w:br/>
              <w:t>цистерны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сса за-</w:t>
              <w:br/>
              <w:t>полненной</w:t>
              <w:br/>
              <w:t xml:space="preserve">хлором   </w:t>
              <w:br/>
              <w:t>цистерны,</w:t>
              <w:br/>
              <w:t xml:space="preserve">т    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сса за-</w:t>
              <w:br/>
              <w:t xml:space="preserve">литого   </w:t>
              <w:br/>
              <w:t xml:space="preserve">хлора, т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 ли-</w:t>
              <w:br/>
              <w:t xml:space="preserve">ца, произ- </w:t>
              <w:br/>
              <w:t xml:space="preserve">водившего  </w:t>
              <w:br/>
              <w:t xml:space="preserve">наполнение </w:t>
            </w:r>
          </w:p>
        </w:tc>
        <w:tc>
          <w:tcPr>
            <w:tcW w:w="20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упол- </w:t>
              <w:br/>
              <w:t xml:space="preserve">номоченного   </w:t>
              <w:br/>
              <w:t xml:space="preserve">представителя </w:t>
              <w:br/>
              <w:t xml:space="preserve">организации   </w:t>
              <w:br/>
              <w:t xml:space="preserve">о соответст-  </w:t>
              <w:br/>
              <w:t xml:space="preserve">вии заполнен- </w:t>
              <w:br/>
              <w:t xml:space="preserve">ной цистерны  </w:t>
              <w:br/>
              <w:t xml:space="preserve">требованиям   </w:t>
              <w:br/>
              <w:t xml:space="preserve">п. 6.2.9 нас- </w:t>
              <w:br/>
              <w:t>тоящих Правил,</w:t>
              <w:br/>
              <w:t xml:space="preserve">дата          </w:t>
            </w:r>
          </w:p>
        </w:tc>
      </w:tr>
      <w:tr>
        <w:trPr>
          <w:trHeight w:val="132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вод-</w:t>
              <w:br/>
              <w:t xml:space="preserve">ской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-</w:t>
              <w:br/>
              <w:t>рацион-</w:t>
              <w:br/>
              <w:t xml:space="preserve">ный    </w:t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</w:t>
              <w:br/>
              <w:t xml:space="preserve">(м3)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сса </w:t>
              <w:br/>
              <w:t xml:space="preserve">тары  </w:t>
              <w:br/>
              <w:t xml:space="preserve">по    </w:t>
              <w:br/>
              <w:t xml:space="preserve">пас-  </w:t>
              <w:br/>
              <w:t>порту,</w:t>
              <w:br/>
              <w:t xml:space="preserve">т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-</w:t>
              <w:br/>
              <w:t>ческая</w:t>
              <w:br/>
              <w:t xml:space="preserve">масса </w:t>
              <w:br/>
              <w:t xml:space="preserve">тары, </w:t>
              <w:br/>
              <w:t xml:space="preserve">т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вле-</w:t>
              <w:br/>
              <w:t xml:space="preserve">ние в </w:t>
              <w:br/>
              <w:t xml:space="preserve">цис-  </w:t>
              <w:br/>
              <w:t>терне,</w:t>
              <w:br/>
              <w:t xml:space="preserve">МПа   </w:t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5</Words>
  <Characters>1374</Characters>
  <CharactersWithSpaces>11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1:00Z</dcterms:created>
  <dc:creator>Федеральный горный и промышленный надзор России</dc:creator>
  <dc:description/>
  <dc:language>en-US</dc:language>
  <cp:lastModifiedBy/>
  <dcterms:modified xsi:type="dcterms:W3CDTF">2011-10-30T19:11:00Z</dcterms:modified>
  <cp:revision>2</cp:revision>
  <dc:subject>Форма</dc:subject>
  <dc:title>Форма журнала наполнения железнодорожной цистерны для жидкого хлора (рекомендуем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