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операций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раткосрочных бескуп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игаций в г. Москве,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ов и учета по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ОБОРОТОВ ПО ОПЕРАЦИЯМ С ОБЛИГАЦ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0"/>
        <w:gridCol w:w="1486"/>
        <w:gridCol w:w="1620"/>
        <w:gridCol w:w="1485"/>
        <w:gridCol w:w="1754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</w:t>
              <w:br/>
              <w:t xml:space="preserve">государ- </w:t>
              <w:br/>
              <w:t xml:space="preserve">ственный </w:t>
              <w:br/>
              <w:t xml:space="preserve">регистр. </w:t>
              <w:br/>
              <w:t xml:space="preserve">ном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портфеля   </w:t>
              <w:br/>
              <w:t xml:space="preserve">за день    </w:t>
              <w:br/>
              <w:t xml:space="preserve">(измен.    </w:t>
              <w:br/>
              <w:t xml:space="preserve">счета 194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 </w:t>
              <w:br/>
              <w:t xml:space="preserve">расчетов  </w:t>
              <w:br/>
              <w:t xml:space="preserve">(обороты  </w:t>
              <w:br/>
              <w:t xml:space="preserve">по счету  </w:t>
              <w:br/>
              <w:t xml:space="preserve">904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переоценки </w:t>
              <w:br/>
              <w:t xml:space="preserve">за день    </w:t>
              <w:br/>
              <w:t xml:space="preserve">(прибыль / </w:t>
              <w:br/>
              <w:t xml:space="preserve">убыток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    </w:t>
              <w:br/>
              <w:t xml:space="preserve">портфеля  </w:t>
              <w:br/>
              <w:t xml:space="preserve">на конец  </w:t>
              <w:br/>
              <w:t xml:space="preserve">дня (ост. </w:t>
              <w:br/>
              <w:t>счета 194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   </w:t>
              <w:br/>
              <w:t xml:space="preserve">переоценки  </w:t>
              <w:br/>
              <w:t>на конец дня</w:t>
              <w:br/>
              <w:t xml:space="preserve">(прибыль /  </w:t>
              <w:br/>
              <w:t xml:space="preserve">убыток)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Центральный банк Российской Федерац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оборотов по операциям с государственными краткосрочными бескупонными облиг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