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тодические рекомендации, утвержденные Приказом Ростехнадзора от 24.08.2006 N 797, в которых приведена данная форма, вводятся в действие с 1 марта 2007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дегазации угольных шах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Д-15-09-2006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ЖУРНАЛА ОСМОТРА И РЕМОНТА ДЕГАЗАЦИОННЫХ ГАЗОПРОВОД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значение    газопровода     (всасывающий,    нагнетательны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гистральный, участковый)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именование выработки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лина газопровода, м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иаметр газопровода, мм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атериал труб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осмотра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ид ремонтных работ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 должностного лица 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7</Words>
  <Characters>922</Characters>
  <CharactersWithSpaces>78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11:00Z</dcterms:created>
  <dc:creator>Федеральная служба по экологическому, технологическому и атомному надзору</dc:creator>
  <dc:description/>
  <dc:language>en-US</dc:language>
  <cp:lastModifiedBy/>
  <dcterms:modified xsi:type="dcterms:W3CDTF">2011-10-30T19:11:00Z</dcterms:modified>
  <cp:revision>2</cp:revision>
  <dc:subject>Форма</dc:subject>
  <dc:title>Форма журнала осмотра и ремонта дегазационных газопровод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