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6.2003 No. 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ИХ 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ОВ ВЗРЫВОРАЗРЯДНЫХ 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их осмо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ов взрыворазрядных 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2835"/>
        <w:gridCol w:w="945"/>
        <w:gridCol w:w="944"/>
        <w:gridCol w:w="1080"/>
        <w:gridCol w:w="121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взрыворазрядного</w:t>
              <w:br/>
              <w:t xml:space="preserve">устройства и вид   </w:t>
              <w:br/>
              <w:t xml:space="preserve">оборудования, на   </w:t>
              <w:br/>
              <w:t xml:space="preserve">котором он    </w:t>
              <w:br/>
              <w:t xml:space="preserve">установлен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еские</w:t>
              <w:br/>
              <w:t>осмотры и ре-</w:t>
              <w:br/>
              <w:t xml:space="preserve">монты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ное сраба-</w:t>
              <w:br/>
              <w:t xml:space="preserve">тывание взрыво- </w:t>
              <w:br/>
              <w:t xml:space="preserve">разрядного уст- </w:t>
              <w:br/>
              <w:t xml:space="preserve">ройства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и подпись </w:t>
              <w:br/>
              <w:t>лица, про-</w:t>
              <w:br/>
              <w:t xml:space="preserve">водившего </w:t>
              <w:br/>
              <w:t xml:space="preserve">осмотр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97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изводственного участка, где установлено            </w:t>
              <w:br/>
              <w:t xml:space="preserve">защищаемое оборудование, или наименование защищаемых             </w:t>
              <w:br/>
              <w:t xml:space="preserve">сооружений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ый горный и промышленный надзор России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периодических осмотров и ремонтов взрыворазрядных устройств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