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дрению системы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ой на лакокрас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А ПРИКАЗОВ И РАСПОРЯЖЕНИЙ (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891"/>
        <w:gridCol w:w="1484"/>
        <w:gridCol w:w="216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риказа,</w:t>
              <w:br/>
              <w:t xml:space="preserve">распоряжения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готовившее   </w:t>
              <w:br/>
              <w:t xml:space="preserve">приказ,      </w:t>
              <w:br/>
              <w:t xml:space="preserve">распоряжени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>информа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направлены</w:t>
              <w:br/>
              <w:t xml:space="preserve">приказ,        </w:t>
              <w:br/>
              <w:t xml:space="preserve">распоряже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олучившего</w:t>
              <w:br/>
              <w:t xml:space="preserve">информацию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7</Characters>
  <CharactersWithSpaces>4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1:00Z</dcterms:created>
  <dc:creator>Правительство Москвы</dc:creator>
  <dc:description/>
  <dc:language>en-US</dc:language>
  <cp:lastModifiedBy/>
  <dcterms:modified xsi:type="dcterms:W3CDTF">2011-10-30T19:11:00Z</dcterms:modified>
  <cp:revision>2</cp:revision>
  <dc:subject>Форма</dc:subject>
  <dc:title>Форма журнала приказов и распоряжений в системе управления окружающей средой на лакокрасочных предприятиях г. Москвы (вариан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