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ПРОВЕРКИ ДОКУМЕНТАЦИИ (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891"/>
        <w:gridCol w:w="2160"/>
        <w:gridCol w:w="1485"/>
        <w:gridCol w:w="1755"/>
        <w:gridCol w:w="1889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вер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обозначение  </w:t>
              <w:br/>
              <w:t xml:space="preserve">проверяемых  </w:t>
              <w:br/>
              <w:t xml:space="preserve">документ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документ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провер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проводившего</w:t>
              <w:br/>
              <w:t xml:space="preserve">проверку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 </w:t>
              <w:br/>
              <w:t>по устранению</w:t>
              <w:br/>
              <w:t xml:space="preserve">наруше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01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Правительство Москвы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проверки документации в системе управления окружающей средой на лакокрасочных предприятиях г. Москвы (вариа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