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ым врач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марта 200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Р 3.5.1904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ЬТРАФИОЛЕТОВОЙ БАКТЕРИЦИДНОЙ УСТАН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ение и порядок ведения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Журнал является документом, подтверждающим работоспособность и безопасность эксплуатации бактерицид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журнале должны быть зарегистрированы все бактерицидные установки, находящиеся в эксплуатации в помещениях медицин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трольные проверки состояния бактерицидной установки осуществляются представителями учреждений госсанэпидслужбы не реже одного раза в год. Результаты проверки фиксируются в протоколе и заносятся в журнал с заключением, разрешающим дальнейшую эксплуатацию. В случае отрицательного заключения составляется перечень замечаний с указанием срока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итель, в чьем ведении находится помещение с бактерицидной установкой, обеспечивает правильное ведение журнала и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состоит из дву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ервую часть заносятся следую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именование и габариты помещения, номер и место 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омер и дата акта ввода ультрафиолетовой бактерицидной установ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Тип ультрафиолетовой бактерицид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личие средств индивидуальной защиты (лицевые маски, очки, перча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ловия обеззараживания (в присутствии или отсутствии люд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лительность и режим облучения (непрерывный или повторно-кратковременный и интервал между сеансами обл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ид микроорганизма (санитарно-показательный или и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рок замены ламп (прогоревших установленный срок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торой части журнала содержится перечень контролируемых параметров согласно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ИРУЕМЫХ ПАРАМ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945"/>
        <w:gridCol w:w="945"/>
        <w:gridCol w:w="944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мещения и </w:t>
              <w:br/>
              <w:t xml:space="preserve">категор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цид- </w:t>
              <w:br/>
              <w:t xml:space="preserve">ная эффек-  </w:t>
              <w:br/>
              <w:t xml:space="preserve">тивность, %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</w:t>
              <w:br/>
              <w:t xml:space="preserve">озона,   </w:t>
              <w:br/>
              <w:t xml:space="preserve">мг/куб. м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ученность  </w:t>
              <w:br/>
              <w:t xml:space="preserve">на рабочем   </w:t>
              <w:br/>
              <w:t>месте, Вт/кв. м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 контроля ультрафиолетовой бактерицидной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