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АТТЕСТОВАННЫХ ЛАБОРАТ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4"/>
        <w:gridCol w:w="946"/>
        <w:gridCol w:w="1620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ед- </w:t>
              <w:br/>
              <w:t xml:space="preserve">прият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лабора- </w:t>
              <w:br/>
              <w:t xml:space="preserve">тор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-</w:t>
              <w:br/>
              <w:t xml:space="preserve">вия свиде- </w:t>
              <w:br/>
              <w:t xml:space="preserve">тель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о-</w:t>
              <w:br/>
              <w:t xml:space="preserve">длении срока  </w:t>
              <w:br/>
              <w:t xml:space="preserve">действия сви- </w:t>
              <w:br/>
              <w:t xml:space="preserve">детельств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Государственный комитет СССР по стандартам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аттестованных аналитических лаборатор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