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остановлением Госстандарта РФ от 20.06.2001 N 244-ст, в которых приведена данная форма, введены в действие с 1 янва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 Методики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. Содержание и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метрологическ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2.008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ДОКУМЕНТОВ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ТРОЛОГИЧЕСКУЮ ЭКСПЕРТИ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350"/>
        <w:gridCol w:w="1619"/>
        <w:gridCol w:w="1756"/>
        <w:gridCol w:w="1889"/>
        <w:gridCol w:w="810"/>
        <w:gridCol w:w="1619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-</w:t>
              <w:br/>
              <w:t xml:space="preserve">тел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ступле- </w:t>
              <w:br/>
              <w:t xml:space="preserve">ния до- </w:t>
              <w:br/>
              <w:t>кумен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поступив-</w:t>
              <w:br/>
              <w:t>ших доку-</w:t>
              <w:br/>
              <w:t xml:space="preserve">мент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ро-</w:t>
              <w:br/>
              <w:t>са дополни-</w:t>
              <w:br/>
              <w:t>тельных до-</w:t>
              <w:br/>
              <w:t xml:space="preserve">кумент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-</w:t>
              <w:br/>
              <w:t>ления допол-</w:t>
              <w:br/>
              <w:t xml:space="preserve">нительных   </w:t>
              <w:br/>
              <w:t xml:space="preserve">документов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- </w:t>
              <w:br/>
              <w:t>ступивших до-</w:t>
              <w:br/>
              <w:t xml:space="preserve">полнительных </w:t>
              <w:br/>
              <w:t xml:space="preserve">докумен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>перт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твер-</w:t>
              <w:br/>
              <w:t>ждения экс-</w:t>
              <w:br/>
              <w:t xml:space="preserve">пертного   </w:t>
              <w:br/>
              <w:t xml:space="preserve">заключ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документов, поступивших на метрологическую экспертизу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