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нструктажа и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, руководителей,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ужащих безопасным прие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одам работы на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ерерабатывающей 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ИНСТРУКТАЖА НА РАБОЧЕМ МЕС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ТОПЛИВА И ЭНЕРГЕ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е, организация, учебное завед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НСТРУКТАЖА НА РАБОЧЕМ МЕС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цех, участок, бригада, служб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абора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т   ______________ 19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ончен ______________ 199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ующие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676"/>
        <w:gridCol w:w="809"/>
        <w:gridCol w:w="810"/>
        <w:gridCol w:w="811"/>
        <w:gridCol w:w="809"/>
        <w:gridCol w:w="811"/>
        <w:gridCol w:w="809"/>
        <w:gridCol w:w="811"/>
        <w:gridCol w:w="809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 xml:space="preserve">от-  </w:t>
              <w:br/>
              <w:t>чест-</w:t>
              <w:br/>
              <w:t xml:space="preserve">во   </w:t>
              <w:br/>
              <w:t>инст-</w:t>
              <w:br/>
              <w:t xml:space="preserve">рук- </w:t>
              <w:br/>
              <w:t>тиру-</w:t>
              <w:br/>
              <w:t>емого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фес- </w:t>
              <w:br/>
              <w:t xml:space="preserve">сия, </w:t>
              <w:br/>
              <w:t>долж-</w:t>
              <w:br/>
              <w:t>ность</w:t>
              <w:br/>
              <w:t>инст-</w:t>
              <w:br/>
              <w:t xml:space="preserve">рук- </w:t>
              <w:br/>
              <w:t>тиру-</w:t>
              <w:br/>
              <w:t>емо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инс- </w:t>
              <w:br/>
              <w:t>трук-</w:t>
              <w:br/>
              <w:t xml:space="preserve">тажа </w:t>
              <w:br/>
              <w:t>(пер-</w:t>
              <w:br/>
              <w:t xml:space="preserve">вич- </w:t>
              <w:br/>
              <w:t xml:space="preserve">ный  </w:t>
              <w:br/>
              <w:t xml:space="preserve">на   </w:t>
              <w:br/>
              <w:t>рабо-</w:t>
              <w:br/>
              <w:t xml:space="preserve">чем  </w:t>
              <w:br/>
              <w:t xml:space="preserve">мес- </w:t>
              <w:br/>
              <w:t xml:space="preserve">те,  </w:t>
              <w:br/>
              <w:t xml:space="preserve">пов- </w:t>
              <w:br/>
              <w:t xml:space="preserve">тор- </w:t>
              <w:br/>
              <w:t xml:space="preserve">ный, </w:t>
              <w:br/>
              <w:t xml:space="preserve">вне- </w:t>
              <w:br/>
              <w:t xml:space="preserve">пла- </w:t>
              <w:br/>
              <w:t xml:space="preserve">но-  </w:t>
              <w:br/>
              <w:t xml:space="preserve">вый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а </w:t>
              <w:br/>
              <w:t xml:space="preserve">про- </w:t>
              <w:br/>
              <w:t>веде-</w:t>
              <w:br/>
              <w:t xml:space="preserve">ния  </w:t>
              <w:br/>
              <w:t xml:space="preserve">вне- </w:t>
              <w:br/>
              <w:t xml:space="preserve">пла- </w:t>
              <w:br/>
              <w:t>ново-</w:t>
              <w:br/>
              <w:t xml:space="preserve">го   </w:t>
              <w:br/>
              <w:t>инст-</w:t>
              <w:br/>
              <w:t xml:space="preserve">рук- </w:t>
              <w:br/>
              <w:t xml:space="preserve">таж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ни- </w:t>
              <w:br/>
              <w:t xml:space="preserve">циа- </w:t>
              <w:br/>
              <w:t xml:space="preserve">лы,  </w:t>
              <w:br/>
              <w:t>долж-</w:t>
              <w:br/>
              <w:t>ность</w:t>
              <w:br/>
              <w:t>инст-</w:t>
              <w:br/>
              <w:t xml:space="preserve">рук- </w:t>
              <w:br/>
              <w:t xml:space="preserve">ти-  </w:t>
              <w:br/>
              <w:t xml:space="preserve">рую- </w:t>
              <w:br/>
              <w:t>щего,</w:t>
              <w:br/>
              <w:t>допу-</w:t>
              <w:br/>
              <w:t>скаю-</w:t>
              <w:br/>
              <w:t xml:space="preserve">щего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ировка на ра-</w:t>
              <w:br/>
              <w:t xml:space="preserve">бочем месте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-</w:t>
              <w:br/>
              <w:t xml:space="preserve">рук- </w:t>
              <w:br/>
              <w:t>тиру-</w:t>
              <w:br/>
              <w:t>ющ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-</w:t>
              <w:br/>
              <w:t xml:space="preserve">рук- </w:t>
              <w:br/>
              <w:t>тиру-</w:t>
              <w:br/>
              <w:t>емо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смен:</w:t>
              <w:br/>
              <w:t xml:space="preserve">(с _ </w:t>
              <w:br/>
              <w:t>по _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</w:t>
              <w:br/>
              <w:t xml:space="preserve">жи-  </w:t>
              <w:br/>
              <w:t>ровку</w:t>
              <w:br/>
              <w:t xml:space="preserve">про- </w:t>
              <w:br/>
              <w:t xml:space="preserve">шел  </w:t>
              <w:br/>
              <w:t>(под-</w:t>
              <w:br/>
              <w:t xml:space="preserve">пись </w:t>
              <w:br/>
              <w:t>рабо-</w:t>
              <w:br/>
              <w:t>чего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 xml:space="preserve">ния  </w:t>
              <w:br/>
              <w:t xml:space="preserve">про- </w:t>
              <w:br/>
              <w:t xml:space="preserve">ве-  </w:t>
              <w:br/>
              <w:t xml:space="preserve">рил, </w:t>
              <w:br/>
              <w:t xml:space="preserve">до-  </w:t>
              <w:br/>
              <w:t xml:space="preserve">пуск </w:t>
              <w:br/>
              <w:t>к ра-</w:t>
              <w:br/>
              <w:t xml:space="preserve">боте </w:t>
              <w:br/>
              <w:t xml:space="preserve">про- </w:t>
              <w:br/>
              <w:t>извел</w:t>
              <w:br/>
              <w:t>(под-</w:t>
              <w:br/>
              <w:t>пись,</w:t>
              <w:br/>
              <w:t>да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2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инструктажа на рабочем месте на предприятиях нефтеперерабатывающей промышленност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