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приятие, организация, учебное за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х, участок, бригада, служба, лабора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 ____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 __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ующие страниц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1484"/>
        <w:gridCol w:w="1755"/>
        <w:gridCol w:w="1890"/>
        <w:gridCol w:w="2295"/>
        <w:gridCol w:w="2295"/>
        <w:gridCol w:w="2295"/>
        <w:gridCol w:w="1351"/>
        <w:gridCol w:w="1078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.И.О.  </w:t>
              <w:br/>
              <w:t>(полностью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офессия,</w:t>
              <w:br/>
              <w:t>должност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нструктаж </w:t>
              <w:br/>
              <w:t>(первичный,</w:t>
              <w:br/>
              <w:t xml:space="preserve">повторный, </w:t>
              <w:br/>
              <w:t>внеплановый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N инструкций,</w:t>
              <w:br/>
              <w:t>программ или</w:t>
              <w:br/>
              <w:t xml:space="preserve">их названи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,    </w:t>
              <w:br/>
              <w:t xml:space="preserve">должность   </w:t>
              <w:br/>
              <w:t>инструктирующего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дпись    </w:t>
              <w:br/>
              <w:t>инструктирующего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дпись    </w:t>
              <w:br/>
              <w:t>инструктируемо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    </w:t>
              <w:br/>
              <w:t>к самостоятельной</w:t>
              <w:br/>
              <w:t xml:space="preserve">работе произвел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Ритер М.О.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инструктажа на рабочем месте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